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342900</wp:posOffset>
                </wp:positionV>
                <wp:extent cx="6972300" cy="9715500"/>
                <wp:effectExtent l="5080" t="5080" r="5715" b="5715"/>
                <wp:wrapNone/>
                <wp:docPr id="1" name=""/>
                <a:graphic xmlns:a="http://schemas.openxmlformats.org/drawingml/2006/main">
                  <a:graphicData uri="http://schemas.microsoft.com/office/word/2010/wordprocessingGroup">
                    <wpg:wgp>
                      <wpg:cNvGrpSpPr/>
                      <wpg:grpSpPr>
                        <a:xfrm>
                          <a:off x="0" y="0"/>
                          <a:ext cx="6972480" cy="9715680"/>
                          <a:chOff x="0" y="0"/>
                          <a:chExt cx="6972480" cy="9715680"/>
                        </a:xfrm>
                      </wpg:grpSpPr>
                      <wps:wsp>
                        <wps:cNvSpPr txBox="1"/>
                        <wps:spPr>
                          <a:xfrm>
                            <a:off x="571680" y="762120"/>
                            <a:ext cx="5943600" cy="873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De: "equipevanikoro2005" </w:t>
                              </w:r>
                            </w:p>
                            <w:p>
                              <w:pPr>
                                <w:overflowPunct w:val="false"/>
                                <w:bidi w:val="0"/>
                                <w:rPr/>
                              </w:pPr>
                              <w:r>
                                <w:rPr>
                                  <w:kern w:val="2"/>
                                  <w:sz w:val="24"/>
                                  <w:szCs w:val="24"/>
                                  <w:rFonts w:ascii="Times New Roman" w:hAnsi="Times New Roman" w:eastAsia="Times New Roman" w:cs="Times New Roman"/>
                                  <w:color w:val="auto"/>
                                  <w:lang w:val="fr-FR" w:bidi="ar-SA"/>
                                </w:rPr>
                                <w:t>Date: samedi 30 avril 2005 01: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Coucou vous tou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Alors, hier vendredi 29 avril, s’est tenu le premier vrai « débriefing » depuis le départ, c’était</w:t>
                              </w:r>
                            </w:p>
                            <w:p>
                              <w:pPr>
                                <w:overflowPunct w:val="false"/>
                                <w:bidi w:val="0"/>
                                <w:jc w:val="both"/>
                                <w:rPr/>
                              </w:pPr>
                              <w:r>
                                <w:rPr>
                                  <w:kern w:val="2"/>
                                  <w:sz w:val="24"/>
                                  <w:szCs w:val="24"/>
                                  <w:rFonts w:ascii="Times New Roman" w:hAnsi="Times New Roman" w:eastAsia="Times New Roman" w:cs="Times New Roman"/>
                                  <w:color w:val="auto"/>
                                  <w:lang w:val="fr-FR" w:bidi="ar-SA"/>
                                </w:rPr>
                                <w:t>très intéressant. Cela a  commencé par un apéritif puis les responsables des différentes</w:t>
                              </w:r>
                            </w:p>
                            <w:p>
                              <w:pPr>
                                <w:overflowPunct w:val="false"/>
                                <w:bidi w:val="0"/>
                                <w:jc w:val="both"/>
                                <w:rPr/>
                              </w:pPr>
                              <w:r>
                                <w:rPr>
                                  <w:kern w:val="2"/>
                                  <w:sz w:val="24"/>
                                  <w:szCs w:val="24"/>
                                  <w:rFonts w:ascii="Times New Roman" w:hAnsi="Times New Roman" w:eastAsia="Times New Roman" w:cs="Times New Roman"/>
                                  <w:color w:val="auto"/>
                                  <w:lang w:val="fr-FR" w:bidi="ar-SA"/>
                                </w:rPr>
                                <w:t>activités du jour ont pris successivement la parole.</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Nous avons tout d’abord eu une intervention d’Alain Conan, le directeur de l’expédition.</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Puis Jean Christophe Galipaud, qui assure la direction des travaux terrestres, a fait le point sur les fouilles à terre. Les archéologues pensaient avoir trouvé des fragments de papier mais en fait les restaurateurs, Alessandro Ingoglia, conservateur de l’ADRAMAR et Véronique Proner du Musée de l’Histoire Maritime, ne peuvent encore se prononcer. Peut être est-ce du papier ou peut être des restes de tissu….</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Puis Michel L’Hour, le directeur des travaux sous-marin a pris la parole et  a relaté le début des fouilles, l’équipement du site de la faille, la mise en place des bouées d’arrimage, du ponton de surface et d’un câble  supportant les tuyaux d’évacuation des sédiments aspirés par les suceuses pneumatiques… Ensuite il a expliqué comment les plongeurs allaient travailler ce samedi en ajoutant une grosse pointe d’humour dans son discour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Enfin pour finir, Alex François, l’ethno linguiste du CNRS, nous a fait part de son travail depuis son arrivée à Vanikoro : il essaie, en parlant avec la population locale, d’établir une</w:t>
                              </w:r>
                            </w:p>
                            <w:p>
                              <w:pPr>
                                <w:overflowPunct w:val="false"/>
                                <w:bidi w:val="0"/>
                                <w:jc w:val="both"/>
                                <w:rPr/>
                              </w:pPr>
                              <w:r>
                                <w:rPr>
                                  <w:kern w:val="2"/>
                                  <w:sz w:val="24"/>
                                  <w:szCs w:val="24"/>
                                  <w:rFonts w:ascii="Times New Roman" w:hAnsi="Times New Roman" w:eastAsia="Times New Roman" w:cs="Times New Roman"/>
                                  <w:color w:val="auto"/>
                                  <w:lang w:val="fr-FR" w:bidi="ar-SA"/>
                                </w:rPr>
                                <w:t>carte avec tous les noms des villages, des rivières… Et ce vendredi, il est parti dans le premier village que nous avons visité en arrivant, Emoa, un des principaux villages du sud est de l’île, car c’est là bas, qu’il y a des langues qui ne sont parlées que par une ou deux personnes seulement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La bonne nouvelle, c’est qu’au niveau des plongées cela s’organise bien depuis ce matin donc les plongeurs sont plus enthousiastes que jamais.</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Les archéologues terrestres sont partis ce matin très tôt pour chercher le village où aurait vécu un des deux Français, qui seraient restés à Vanikoro selon la tradition orale recueillie</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par Peter Dillon en 1827. </w:t>
                              </w:r>
                            </w:p>
                            <w:p>
                              <w:pPr>
                                <w:overflowPunct w:val="false"/>
                                <w:bidi w:val="0"/>
                                <w:jc w:val="both"/>
                                <w:rPr/>
                              </w:pPr>
                              <w:r>
                                <w:rPr>
                                  <w:kern w:val="2"/>
                                  <w:sz w:val="24"/>
                                  <w:szCs w:val="24"/>
                                  <w:rFonts w:ascii="Times New Roman" w:hAnsi="Times New Roman" w:eastAsia="Times New Roman" w:cs="Times New Roman"/>
                                  <w:color w:val="auto"/>
                                  <w:lang w:val="fr-FR" w:bidi="ar-SA"/>
                                </w:rPr>
                                <w:t>Ils vont essayer de localiser sa case. Mais je ne sais pas encore si la chance leur a souri car ils ne sont pas encore rentrés à bord !</w:t>
                              </w:r>
                            </w:p>
                            <w:p>
                              <w:pPr>
                                <w:overflowPunct w:val="false"/>
                                <w:bidi w:val="0"/>
                                <w:jc w:val="both"/>
                                <w:rPr/>
                              </w:pPr>
                              <w:r>
                                <w:rPr>
                                  <w:kern w:val="2"/>
                                  <w:sz w:val="24"/>
                                  <w:szCs w:val="24"/>
                                  <w:rFonts w:ascii="Times New Roman" w:hAnsi="Times New Roman" w:eastAsia="Times New Roman" w:cs="Times New Roman"/>
                                  <w:color w:val="auto"/>
                                  <w:lang w:val="fr-FR" w:bidi="ar-SA"/>
                                </w:rPr>
                                <w:t>Quant à moi, mon programme s’est résumé à du travail scolaire et des travaux de restauration d’objets avec Véronique Proner toute la journée.</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Il commence à y avoir des objets ramenés des épaves et donc ça devient de plus en plus passionnant.</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Voilà en gros les nouvelles de l’île au mystè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Gros bisous à tou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Fann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4229280" y="571680"/>
                            <a:ext cx="1001880" cy="1486080"/>
                          </a:xfrm>
                          <a:prstGeom prst="rect">
                            <a:avLst/>
                          </a:prstGeom>
                          <a:ln w="0">
                            <a:noFill/>
                          </a:ln>
                        </pic:spPr>
                      </pic:pic>
                      <wps:wsp>
                        <wps:cNvSpPr/>
                        <wps:spPr>
                          <a:xfrm>
                            <a:off x="0" y="0"/>
                            <a:ext cx="6972480" cy="9715680"/>
                          </a:xfrm>
                          <a:prstGeom prst="verticalScroll">
                            <a:avLst>
                              <a:gd name="adj" fmla="val 5125"/>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27pt;width:549pt;height:765pt" coordorigin="-900,-540" coordsize="10980,15300">
                <v:shapetype id="_x0000_t202" coordsize="21600,21600" o:spt="202" path="m,l,21600l21600,21600l21600,xe">
                  <v:stroke joinstyle="miter"/>
                  <v:path gradientshapeok="t" o:connecttype="rect"/>
                </v:shapetype>
                <v:shape id="shape_0" fillcolor="white" stroked="f" o:allowincell="f" style="position:absolute;left:0;top:660;width:9359;height:137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De: "equipevanikoro2005" </w:t>
                        </w:r>
                      </w:p>
                      <w:p>
                        <w:pPr>
                          <w:overflowPunct w:val="false"/>
                          <w:bidi w:val="0"/>
                          <w:rPr/>
                        </w:pPr>
                        <w:r>
                          <w:rPr>
                            <w:kern w:val="2"/>
                            <w:sz w:val="24"/>
                            <w:szCs w:val="24"/>
                            <w:rFonts w:ascii="Times New Roman" w:hAnsi="Times New Roman" w:eastAsia="Times New Roman" w:cs="Times New Roman"/>
                            <w:color w:val="auto"/>
                            <w:lang w:val="fr-FR" w:bidi="ar-SA"/>
                          </w:rPr>
                          <w:t>Date: samedi 30 avril 2005 01: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Coucou vous tou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Alors, hier vendredi 29 avril, s’est tenu le premier vrai « débriefing » depuis le départ, c’était</w:t>
                        </w:r>
                      </w:p>
                      <w:p>
                        <w:pPr>
                          <w:overflowPunct w:val="false"/>
                          <w:bidi w:val="0"/>
                          <w:jc w:val="both"/>
                          <w:rPr/>
                        </w:pPr>
                        <w:r>
                          <w:rPr>
                            <w:kern w:val="2"/>
                            <w:sz w:val="24"/>
                            <w:szCs w:val="24"/>
                            <w:rFonts w:ascii="Times New Roman" w:hAnsi="Times New Roman" w:eastAsia="Times New Roman" w:cs="Times New Roman"/>
                            <w:color w:val="auto"/>
                            <w:lang w:val="fr-FR" w:bidi="ar-SA"/>
                          </w:rPr>
                          <w:t>très intéressant. Cela a  commencé par un apéritif puis les responsables des différentes</w:t>
                        </w:r>
                      </w:p>
                      <w:p>
                        <w:pPr>
                          <w:overflowPunct w:val="false"/>
                          <w:bidi w:val="0"/>
                          <w:jc w:val="both"/>
                          <w:rPr/>
                        </w:pPr>
                        <w:r>
                          <w:rPr>
                            <w:kern w:val="2"/>
                            <w:sz w:val="24"/>
                            <w:szCs w:val="24"/>
                            <w:rFonts w:ascii="Times New Roman" w:hAnsi="Times New Roman" w:eastAsia="Times New Roman" w:cs="Times New Roman"/>
                            <w:color w:val="auto"/>
                            <w:lang w:val="fr-FR" w:bidi="ar-SA"/>
                          </w:rPr>
                          <w:t>activités du jour ont pris successivement la parole.</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Nous avons tout d’abord eu une intervention d’Alain Conan, le directeur de l’expédition.</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Puis Jean Christophe Galipaud, qui assure la direction des travaux terrestres, a fait le point sur les fouilles à terre. Les archéologues pensaient avoir trouvé des fragments de papier mais en fait les restaurateurs, Alessandro Ingoglia, conservateur de l’ADRAMAR et Véronique Proner du Musée de l’Histoire Maritime, ne peuvent encore se prononcer. Peut être est-ce du papier ou peut être des restes de tissu….</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Puis Michel L’Hour, le directeur des travaux sous-marin a pris la parole et  a relaté le début des fouilles, l’équipement du site de la faille, la mise en place des bouées d’arrimage, du ponton de surface et d’un câble  supportant les tuyaux d’évacuation des sédiments aspirés par les suceuses pneumatiques… Ensuite il a expliqué comment les plongeurs allaient travailler ce samedi en ajoutant une grosse pointe d’humour dans son discour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Enfin pour finir, Alex François, l’ethno linguiste du CNRS, nous a fait part de son travail depuis son arrivée à Vanikoro : il essaie, en parlant avec la population locale, d’établir une</w:t>
                        </w:r>
                      </w:p>
                      <w:p>
                        <w:pPr>
                          <w:overflowPunct w:val="false"/>
                          <w:bidi w:val="0"/>
                          <w:jc w:val="both"/>
                          <w:rPr/>
                        </w:pPr>
                        <w:r>
                          <w:rPr>
                            <w:kern w:val="2"/>
                            <w:sz w:val="24"/>
                            <w:szCs w:val="24"/>
                            <w:rFonts w:ascii="Times New Roman" w:hAnsi="Times New Roman" w:eastAsia="Times New Roman" w:cs="Times New Roman"/>
                            <w:color w:val="auto"/>
                            <w:lang w:val="fr-FR" w:bidi="ar-SA"/>
                          </w:rPr>
                          <w:t>carte avec tous les noms des villages, des rivières… Et ce vendredi, il est parti dans le premier village que nous avons visité en arrivant, Emoa, un des principaux villages du sud est de l’île, car c’est là bas, qu’il y a des langues qui ne sont parlées que par une ou deux personnes seulement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La bonne nouvelle, c’est qu’au niveau des plongées cela s’organise bien depuis ce matin donc les plongeurs sont plus enthousiastes que jamais.</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Les archéologues terrestres sont partis ce matin très tôt pour chercher le village où aurait vécu un des deux Français, qui seraient restés à Vanikoro selon la tradition orale recueillie</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par Peter Dillon en 1827. </w:t>
                        </w:r>
                      </w:p>
                      <w:p>
                        <w:pPr>
                          <w:overflowPunct w:val="false"/>
                          <w:bidi w:val="0"/>
                          <w:jc w:val="both"/>
                          <w:rPr/>
                        </w:pPr>
                        <w:r>
                          <w:rPr>
                            <w:kern w:val="2"/>
                            <w:sz w:val="24"/>
                            <w:szCs w:val="24"/>
                            <w:rFonts w:ascii="Times New Roman" w:hAnsi="Times New Roman" w:eastAsia="Times New Roman" w:cs="Times New Roman"/>
                            <w:color w:val="auto"/>
                            <w:lang w:val="fr-FR" w:bidi="ar-SA"/>
                          </w:rPr>
                          <w:t>Ils vont essayer de localiser sa case. Mais je ne sais pas encore si la chance leur a souri car ils ne sont pas encore rentrés à bord !</w:t>
                        </w:r>
                      </w:p>
                      <w:p>
                        <w:pPr>
                          <w:overflowPunct w:val="false"/>
                          <w:bidi w:val="0"/>
                          <w:jc w:val="both"/>
                          <w:rPr/>
                        </w:pPr>
                        <w:r>
                          <w:rPr>
                            <w:kern w:val="2"/>
                            <w:sz w:val="24"/>
                            <w:szCs w:val="24"/>
                            <w:rFonts w:ascii="Times New Roman" w:hAnsi="Times New Roman" w:eastAsia="Times New Roman" w:cs="Times New Roman"/>
                            <w:color w:val="auto"/>
                            <w:lang w:val="fr-FR" w:bidi="ar-SA"/>
                          </w:rPr>
                          <w:t>Quant à moi, mon programme s’est résumé à du travail scolaire et des travaux de restauration d’objets avec Véronique Proner toute la journée.</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Il commence à y avoir des objets ramenés des épaves et donc ça devient de plus en plus passionnant.</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Voilà en gros les nouvelles de l’île au mystè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Gros bisous à tou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Fann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0;top:360;width:1577;height:2339;mso-wrap-style:none;v-text-anchor:middle" type="_x0000_t75">
                  <v:imagedata r:id="rId3" o:detectmouseclick="t"/>
                  <v:stroke color="#3465a4" joinstyle="round"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left:-900;top:-540;width:10979;height:15299;mso-wrap-style:none;v-text-anchor:middle" type="_x0000_t97">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07:05:00Z</dcterms:created>
  <dc:creator>Mermoud</dc:creator>
  <dc:description/>
  <cp:keywords/>
  <dc:language>en-US</dc:language>
  <cp:lastModifiedBy>user</cp:lastModifiedBy>
  <dcterms:modified xsi:type="dcterms:W3CDTF">2005-05-01T07:05:00Z</dcterms:modified>
  <cp:revision>2</cp:revision>
  <dc:subject/>
  <dc:title/>
</cp:coreProperties>
</file>