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515100" cy="8227695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227800"/>
                          <a:chOff x="0" y="0"/>
                          <a:chExt cx="6515280" cy="8227800"/>
                        </a:xfrm>
                      </wpg:grpSpPr>
                      <wpg:grpSp>
                        <wpg:cNvGrpSpPr/>
                        <wpg:grpSpPr>
                          <a:xfrm>
                            <a:off x="457200" y="457200"/>
                            <a:ext cx="5715000" cy="777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0880"/>
                              <a:ext cx="5715000" cy="73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e: "equipevanikoro2005"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: jeudi 28 avril 2005 23:5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cou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ujourd’hui, jeudi 28 avril,  je ne vais pas avoir grand-chose à vous raconte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e matin, l’équipe chargée des recherches à terre est partie vers 7H00 avec 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renfort de marins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L’équipe de plongeurs a mis en place les compresseurs sur les bateaux et pont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 surface pour la suceuse pneumatique, un aspirateur qui évacue les sédiment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suite,  une équipe est partie plonger mais ils se sont faits malmenés par la hou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t les courants. Malgré leur impatience et leur excitation, ils ont du vite interromp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le travail en raison du trop fort couran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Au niveau des fouilles sous- marines, cela n’avance pas énormément car il y 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oujours des problèmes de mise en place des bouées d’arrimage sur le sit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Aujourd’hui, je suis restée à bord du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cques Carti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et j’ai passé un certain temp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au niveau de la restauration. Mais pour le moment, Véronique Proner de l’associat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Salomon et Jean Bernard Memet du laboratoire Arc’ Antique, qui pilotent l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onditionnement et le traitement des pièces récoltées,  n’ont pas beaucoup d’objets à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étiqueter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rmalement ce soir, nous commençons les « débriefing » où chacun annoncera s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ouvailles, alors que d’autres confronteront leurs impressions, avanceront des hypothès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 gros voilà les nouvell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ros bisous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an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886200" y="0"/>
                              <a:ext cx="961560" cy="203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6515280" cy="7886880"/>
                          </a:xfrm>
                          <a:prstGeom prst="verticalScroll">
                            <a:avLst>
                              <a:gd name="adj" fmla="val 512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7pt;width:513pt;height:647.8pt" coordorigin="-1080,-540" coordsize="10260,12956">
                <v:group id="shape_0" style="position:absolute;left:-360;top:180;width:9000;height:12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360;top:780;width:8999;height:1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e: "equipevanikoro2005"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: jeudi 28 avril 2005 23: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cou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ujourd’hui, jeudi 28 avril,  je ne vais pas avoir grand-chose à vous raconter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e matin, l’équipe chargée des recherches à terre est partie vers 7H00 avec 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renfort de marins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’équipe de plongeurs a mis en place les compresseurs sur les bateaux et ponto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 surface pour la suceuse pneumatique, un aspirateur qui évacue les sédiment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suite,  une équipe est partie plonger mais ils se sont faits malmenés par la hou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t les courants. Malgré leur impatience et leur excitation, ils ont du vite interromp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le travail en raison du trop fort courant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Au niveau des fouilles sous- marines, cela n’avance pas énormément car il y 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oujours des problèmes de mise en place des bouées d’arrimage sur le site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Aujourd’hui, je suis restée à bord du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cques Carti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et j’ai passé un certain temp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au niveau de la restauration. Mais pour le moment, Véronique Proner de l’association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Salomon et Jean Bernard Memet du laboratoire Arc’ Antique, qui pilotent l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onditionnement et le traitement des pièces récoltées,  n’ont pas beaucoup d’objets à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étiqueter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rmalement ce soir, nous commençons les « débriefing » où chacun annoncera s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ouvailles, alors que d’autres confronteront leurs impressions, avanceront des hypothèse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 gros voilà les nouvelle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ros bisous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ann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60;top:180;width:1513;height:319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stroked="t" o:allowincell="f" style="position:absolute;left:-1080;top:-540;width:10259;height:12419;mso-wrap-style:none;v-text-anchor:middle" type="_x0000_t9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5:42:00Z</dcterms:created>
  <dc:creator>Mermoud</dc:creator>
  <dc:description/>
  <cp:keywords/>
  <dc:language>en-US</dc:language>
  <cp:lastModifiedBy>user</cp:lastModifiedBy>
  <dcterms:modified xsi:type="dcterms:W3CDTF">2005-04-29T05:42:00Z</dcterms:modified>
  <cp:revision>2</cp:revision>
  <dc:subject/>
  <dc:title/>
</cp:coreProperties>
</file>