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14300</wp:posOffset>
                </wp:positionV>
                <wp:extent cx="7429500" cy="8572500"/>
                <wp:effectExtent l="5080" t="5080" r="5715" b="5715"/>
                <wp:wrapNone/>
                <wp:docPr id="1" name=""/>
                <a:graphic xmlns:a="http://schemas.openxmlformats.org/drawingml/2006/main">
                  <a:graphicData uri="http://schemas.microsoft.com/office/word/2010/wordprocessingShape">
                    <wps:wsp>
                      <wps:cNvSpPr/>
                      <wps:spPr>
                        <a:xfrm>
                          <a:off x="0" y="0"/>
                          <a:ext cx="7429680" cy="8572680"/>
                        </a:xfrm>
                        <a:prstGeom prst="verticalScroll">
                          <a:avLst>
                            <a:gd name="adj" fmla="val 5759"/>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63pt;margin-top:-9pt;width:584.95pt;height:674.95pt;mso-wrap-style:none;v-text-anchor:middle" type="_x0000_t97">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06680</wp:posOffset>
                </wp:positionV>
                <wp:extent cx="6172200" cy="8001000"/>
                <wp:effectExtent l="0" t="0" r="0" b="0"/>
                <wp:wrapNone/>
                <wp:docPr id="2" name=""/>
                <a:graphic xmlns:a="http://schemas.openxmlformats.org/drawingml/2006/main">
                  <a:graphicData uri="http://schemas.microsoft.com/office/word/2010/wordprocessingGroup">
                    <wpg:wgp>
                      <wpg:cNvGrpSpPr/>
                      <wpg:grpSpPr>
                        <a:xfrm>
                          <a:off x="0" y="0"/>
                          <a:ext cx="6172200" cy="8001000"/>
                          <a:chOff x="0" y="0"/>
                          <a:chExt cx="6172200" cy="8001000"/>
                        </a:xfrm>
                      </wpg:grpSpPr>
                      <wps:wsp>
                        <wps:cNvSpPr txBox="1"/>
                        <wps:spPr>
                          <a:xfrm>
                            <a:off x="0" y="0"/>
                            <a:ext cx="6172200" cy="8001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jeudi 28 avril 2005 0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oucou,</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Aujourd'hui, mercredi 27 avril, nous sommes partis à la recherche d'un ancien village situé juste en face de la fausse passe, un endroit où les naufragés auraient pu se réfugier en 1788.</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Nous étions 16 et accompagnés par Wilson, un mélanésien du pay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Nous sommes enfin arrivés sur le site, après une demi-heure de zodiac (nous étions 10 à bord !) et une bonne quinzaine de minutes de marche, dans la mangrove, et dans la boue où l’on s’enfonçait jusqu'aux genoux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Les marins qui nous accompagnaient ont commencé à défricher le terrain où se trouvait le village supposé et ont mesuré son contour.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Pendant ce temps, HP (Henri Pierre) Aberlenc, l'entomologiste spécialiste des insectes, cherchait ses « petites bêtes » et installait ses pièg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Jean Christophe Galipaud  qui assure la direction des travaux terrestres et moi, nous avons commencé à passer les détecteurs de métaux, mais nous n’avons rien décelé. Nous avons quand même sondé à 2 ou 3 autres endroits sans plus de succè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Vers 14H00, nous avons du remballer le matériel et prendre le chemin du retour. Comme il n'y avait qu'un seul bateau pour ramener 16 personnes, nous avons du constituer deux groupes. Je faisais partie de la deuxième navette. Nous avons attendu pendant pratiquement une heure que le zodiac revienne nous chercher !! En plus c'était marée montante et nous avons fini perchés sur des palétuviers ! Mais cela nous a bien fait rir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Le retour au </w:t>
                              </w:r>
                              <w:r>
                                <w:rPr>
                                  <w:kern w:val="2"/>
                                  <w:sz w:val="24"/>
                                  <w:szCs w:val="24"/>
                                  <w:i/>
                                  <w:iCs/>
                                  <w:rFonts w:ascii="Times New Roman" w:hAnsi="Times New Roman" w:eastAsia="Times New Roman" w:cs="Times New Roman"/>
                                  <w:color w:val="auto"/>
                                  <w:lang w:val="fr-FR" w:bidi="ar-SA"/>
                                </w:rPr>
                                <w:t>Jacques Cartier</w:t>
                              </w:r>
                              <w:r>
                                <w:rPr>
                                  <w:kern w:val="2"/>
                                  <w:sz w:val="24"/>
                                  <w:szCs w:val="24"/>
                                  <w:rFonts w:ascii="Times New Roman" w:hAnsi="Times New Roman" w:eastAsia="Times New Roman" w:cs="Times New Roman"/>
                                  <w:color w:val="auto"/>
                                  <w:lang w:val="fr-FR" w:bidi="ar-SA"/>
                                </w:rPr>
                                <w:t xml:space="preserve"> et une bonne douche chaude nous ont fait du bien après une journée complète passée à patauger dans la boue !!!</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 à tout le mon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3772080" y="228600"/>
                            <a:ext cx="2177280" cy="1434960"/>
                          </a:xfrm>
                          <a:prstGeom prst="rect">
                            <a:avLst/>
                          </a:prstGeom>
                          <a:ln w="0">
                            <a:noFill/>
                          </a:ln>
                        </pic:spPr>
                      </pic:pic>
                    </wpg:wgp>
                  </a:graphicData>
                </a:graphic>
              </wp:anchor>
            </w:drawing>
          </mc:Choice>
          <mc:Fallback>
            <w:pict>
              <v:group id="shape_0" style="position:absolute;margin-left:-18pt;margin-top:8.4pt;width:486pt;height:630pt" coordorigin="-360,168" coordsize="9720,12600">
                <v:shapetype id="_x0000_t202" coordsize="21600,21600" o:spt="202" path="m,l,21600l21600,21600l21600,xe">
                  <v:stroke joinstyle="miter"/>
                  <v:path gradientshapeok="t" o:connecttype="rect"/>
                </v:shapetype>
                <v:shape id="shape_0" stroked="f" o:allowincell="f" style="position:absolute;left:-360;top:168;width:9719;height:125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jeudi 28 avril 2005 0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oucou,</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Aujourd'hui, mercredi 27 avril, nous sommes partis à la recherche d'un ancien village situé juste en face de la fausse passe, un endroit où les naufragés auraient pu se réfugier en 1788.</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Nous étions 16 et accompagnés par Wilson, un mélanésien du pay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Nous sommes enfin arrivés sur le site, après une demi-heure de zodiac (nous étions 10 à bord !) et une bonne quinzaine de minutes de marche, dans la mangrove, et dans la boue où l’on s’enfonçait jusqu'aux genoux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Les marins qui nous accompagnaient ont commencé à défricher le terrain où se trouvait le village supposé et ont mesuré son contour.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Pendant ce temps, HP (Henri Pierre) Aberlenc, l'entomologiste spécialiste des insectes, cherchait ses « petites bêtes » et installait ses pièg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Jean Christophe Galipaud  qui assure la direction des travaux terrestres et moi, nous avons commencé à passer les détecteurs de métaux, mais nous n’avons rien décelé. Nous avons quand même sondé à 2 ou 3 autres endroits sans plus de succè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Vers 14H00, nous avons du remballer le matériel et prendre le chemin du retour. Comme il n'y avait qu'un seul bateau pour ramener 16 personnes, nous avons du constituer deux groupes. Je faisais partie de la deuxième navette. Nous avons attendu pendant pratiquement une heure que le zodiac revienne nous chercher !! En plus c'était marée montante et nous avons fini perchés sur des palétuviers ! Mais cela nous a bien fait rir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Le retour au </w:t>
                        </w:r>
                        <w:r>
                          <w:rPr>
                            <w:kern w:val="2"/>
                            <w:sz w:val="24"/>
                            <w:szCs w:val="24"/>
                            <w:i/>
                            <w:iCs/>
                            <w:rFonts w:ascii="Times New Roman" w:hAnsi="Times New Roman" w:eastAsia="Times New Roman" w:cs="Times New Roman"/>
                            <w:color w:val="auto"/>
                            <w:lang w:val="fr-FR" w:bidi="ar-SA"/>
                          </w:rPr>
                          <w:t>Jacques Cartier</w:t>
                        </w:r>
                        <w:r>
                          <w:rPr>
                            <w:kern w:val="2"/>
                            <w:sz w:val="24"/>
                            <w:szCs w:val="24"/>
                            <w:rFonts w:ascii="Times New Roman" w:hAnsi="Times New Roman" w:eastAsia="Times New Roman" w:cs="Times New Roman"/>
                            <w:color w:val="auto"/>
                            <w:lang w:val="fr-FR" w:bidi="ar-SA"/>
                          </w:rPr>
                          <w:t xml:space="preserve"> et une bonne douche chaude nous ont fait du bien après une journée complète passée à patauger dans la boue !!!</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 à tout le mon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528;width:3428;height:225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9:08:00Z</dcterms:created>
  <dc:creator>Mermoud</dc:creator>
  <dc:description/>
  <cp:keywords/>
  <dc:language>en-US</dc:language>
  <cp:lastModifiedBy>user</cp:lastModifiedBy>
  <cp:lastPrinted>2005-04-28T21:33:00Z</cp:lastPrinted>
  <dcterms:modified xsi:type="dcterms:W3CDTF">2005-04-28T10:36:00Z</dcterms:modified>
  <cp:revision>3</cp:revision>
  <dc:subject/>
  <dc:title/>
</cp:coreProperties>
</file>