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 w:eastAsia="en-US"/>
        </w:rPr>
      </w:pPr>
      <w:r>
        <w:rPr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972300" cy="8801100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8801280"/>
                          <a:chOff x="0" y="0"/>
                          <a:chExt cx="6972480" cy="8801280"/>
                        </a:xfrm>
                      </wpg:grpSpPr>
                      <wps:wsp>
                        <wps:cNvSpPr txBox="1"/>
                        <wps:spPr>
                          <a:xfrm>
                            <a:off x="685800" y="762120"/>
                            <a:ext cx="5715000" cy="803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 xml:space="preserve">De: "equipevanikoro2005"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e: jeudi 12 mai 2005 23: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cou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e matin, jeudi 12, il ne s’est pas passé grand-chose, c’était rangement pour to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e monde et partout sur l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acques Carti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ar contre cet après midi, ce fut génial !!!!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vec Jean Christophe Galipaud, l’archéologue terrestre, Céline l’infirmière, no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mmes allés à la rivière Laurence. Nous l’avons remonté en pirogue puis nous no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sommes baignés pendant un bon moment. Enfin, nous avons mis en place des tables… pour les festivités du soir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 effet, vers 16h, nous avons organisé une distribution de glaces, de boissons sucré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(sirop Tulem…) puis les chefs ont prononcé un discour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suite le chef du village de Paiou m’a appelé, il voulait que je serre la main des enfa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e l’école, ce que j’ai fait avec plaisir. Ils m’ont offert pas mal de choses. C’était super gentil. A la nuit tombante, Bernard Picot nous a gratifié d’un feu d’artifice, ce fut u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grand souvenir,  tout le monde était réuni, les populations locales, les gens de l’expédition. Je me rappellerai de cette super ambiance. Des jeunes criaient en raison du bruit, d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xplosions des fusées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Voilà pour aujourd’hui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emain, vendredi 13, le départ pour Manévaï, de l’autre côté de l’île est prévu pour 7H00 du matin. Nous procéderons à l’inauguration du monument de Dumont d’Urville, édifié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 1828 et qui vient d’être restauré par une équipe de membres de l’association Salom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ers 17H00, nous prendrons la mer pour la Nouvelle Calédonie. En effet, les procédures de douane ont été faites jeudi après midi. Un douanier était venu directement à Vanikoro. Il n’y a donc pas nécessité de remonter jusqu’à Lata au Nor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us prenons donc directement le chemin du retour et le Jacques cartier doit arriver à la Pointe Chaleix entre 9 et 10 H00 du matin lundi 16 ma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e rentre donc, fatiguée par le rythme de ces journées, par les heures de saisie de fiches d’inventaire des objets collectés mais comblée d’avoir pu participer à cette extraordinaire aventure. Je ramène des quantités de photos, de films… et de souvenirs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ros bis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an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972480" cy="8572680"/>
                          </a:xfrm>
                          <a:prstGeom prst="verticalScroll">
                            <a:avLst>
                              <a:gd name="adj" fmla="val 538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493240" y="600120"/>
                            <a:ext cx="105012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27pt;width:549pt;height:693pt" coordorigin="-1080,-540" coordsize="10980,138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660;width:8999;height:12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 xml:space="preserve">De: "equipevanikoro2005"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e: jeudi 12 mai 2005 23: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cou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e matin, jeudi 12, il ne s’est pas passé grand-chose, c’était rangement pour tou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e monde et partout sur le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acques Carti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ar contre cet après midi, ce fut génial !!!!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vec Jean Christophe Galipaud, l’archéologue terrestre, Céline l’infirmière, nous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mmes allés à la rivière Laurence. Nous l’avons remonté en pirogue puis nous nou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sommes baignés pendant un bon moment. Enfin, nous avons mis en place des tables… pour les festivités du soir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 effet, vers 16h, nous avons organisé une distribution de glaces, de boissons sucrée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(sirop Tulem…) puis les chefs ont prononcé un discours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suite le chef du village de Paiou m’a appelé, il voulait que je serre la main des enfant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e l’école, ce que j’ai fait avec plaisir. Ils m’ont offert pas mal de choses. C’était super gentil. A la nuit tombante, Bernard Picot nous a gratifié d’un feu d’artifice, ce fut un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grand souvenir,  tout le monde était réuni, les populations locales, les gens de l’expédition. Je me rappellerai de cette super ambiance. Des jeunes criaient en raison du bruit, des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xplosions des fusées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Voilà pour aujourd’hui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emain, vendredi 13, le départ pour Manévaï, de l’autre côté de l’île est prévu pour 7H00 du matin. Nous procéderons à l’inauguration du monument de Dumont d’Urville, édifié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 1828 et qui vient d’être restauré par une équipe de membres de l’association Salomon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ers 17H00, nous prendrons la mer pour la Nouvelle Calédonie. En effet, les procédures de douane ont été faites jeudi après midi. Un douanier était venu directement à Vanikoro. Il n’y a donc pas nécessité de remonter jusqu’à Lata au Nord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us prenons donc directement le chemin du retour et le Jacques cartier doit arriver à la Pointe Chaleix entre 9 et 10 H00 du matin lundi 16 mai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e rentre donc, fatiguée par le rythme de ces journées, par les heures de saisie de fiches d’inventaire des objets collectés mais comblée d’avoir pu participer à cette extraordinaire aventure. Je ramène des quantités de photos, de films… et de souvenirs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ros bis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ann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width 0 @0"/>
                    <v:f eqn="sum width 0 @1"/>
                    <v:f eqn="sum @5 0 @1"/>
                    <v:f eqn="sum height 0 @0"/>
                    <v:f eqn="sum height 0 @1"/>
                    <v:f eqn="sum @1 @1 0"/>
                    <v:f eqn="sum 0 21600 @1"/>
                    <v:f eqn="sum @2 @1 0"/>
                    <v:f eqn="sum 0 @9 @2"/>
                    <v:f eqn="sum 0 @12 @2"/>
                    <v:f eqn="sum 0 @13 @2"/>
                    <v:f eqn="sum @1 @0 0"/>
                    <v:f eqn="sum 0 @1 @1"/>
                    <v:f eqn="sum @1 @6 0"/>
                    <v:f eqn="sum @1 0 0"/>
                    <v:f eqn="sum 0 @18 @1"/>
                    <v:f eqn="sum @1 @19 0"/>
                    <v:f eqn="sum 0 @5 @1"/>
                    <v:f eqn="sum @1 @9 0"/>
                    <v:f eqn="sum 0 @4 @1"/>
                    <v:f eqn="sum 0 @24 @2"/>
                    <v:f eqn="sum 0 @10 @2"/>
                    <v:f eqn="sum @2 @25 0"/>
                    <v:f eqn="sum 0 @26 @2"/>
                    <v:f eqn="sum 0 @0 @1"/>
                    <v:f eqn="sum 0 @29 @1"/>
                    <v:f eqn="sum 0 @23 @1"/>
                    <v:f eqn="sum @1 @30 0"/>
                    <v:f eqn="sum 0 @31 @1"/>
                    <v:f eqn="sum @2 @32 0"/>
                    <v:f eqn="sum @2 @33 0"/>
                    <v:f eqn="sum 0 @34 @2"/>
                    <v:f eqn="sum @2 @35 0"/>
                    <v:f eqn="sum @1 @17 0"/>
                    <v:f eqn="sum 0 @11 @1"/>
                    <v:f eqn="sum @1 @3 0"/>
                    <v:f eqn="sum 0 @40 @1"/>
                    <v:f eqn="sum 0 @41 @2"/>
                    <v:f eqn="sum 0 @21 @2"/>
                    <v:f eqn="sum @2 @42 0"/>
                    <v:f eqn="sum 0 @43 @2"/>
                    <v:f eqn="sum @2 @8 0"/>
                    <v:f eqn="sum @2 @46 0"/>
                  </v:formulas>
                  <v:path gradientshapeok="t" o:connecttype="rect" textboxrect="@0,@0,@5,@9"/>
                  <v:handles>
                    <v:h position="0,@0"/>
                  </v:handles>
                </v:shapetype>
                <v:shape id="shape_0" stroked="t" o:allowincell="f" style="position:absolute;left:-1080;top:-540;width:10979;height:13499;mso-wrap-style:none;v-text-anchor:middle" type="_x0000_t97">
                  <v:fill o:detectmouseclick="t" on="fals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1;top:405;width:1653;height:21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20:00:00Z</dcterms:created>
  <dc:creator>Mermoud</dc:creator>
  <dc:description/>
  <cp:keywords/>
  <dc:language>en-US</dc:language>
  <cp:lastModifiedBy>user</cp:lastModifiedBy>
  <dcterms:modified xsi:type="dcterms:W3CDTF">2005-05-12T20:00:00Z</dcterms:modified>
  <cp:revision>2</cp:revision>
  <dc:subject/>
  <dc:title/>
</cp:coreProperties>
</file>