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6400800" cy="777240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72400"/>
                          <a:chOff x="0" y="0"/>
                          <a:chExt cx="6400800" cy="7772400"/>
                        </a:xfrm>
                      </wpg:grpSpPr>
                      <wps:wsp>
                        <wps:cNvSpPr txBox="1"/>
                        <wps:spPr>
                          <a:xfrm>
                            <a:off x="457200" y="571680"/>
                            <a:ext cx="5486400" cy="720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From: "equipevanikoro2005"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ate: Vendredi 06 May 2005 10:29:23 -0000 (GM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ucou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ujourd’hui ça n’a pas été une très bonne journée : ce matin, dès 7h il y a eu une panne de tous les bateaux, le bib, les 2 zodiacs et le bateau d’Alain Conan . Les personnes de l’association et du drasm, assez calées en mécanique, se sont mis à l’œuvre. Ils ont réussi à les réparer tous, apparemment il y aurait eu de l’eau dans l’essence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première palanquée de plongeurs est donc partie à 10h30 au lieu de 7h 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plus, hier en fin d’après midi il y a eu un  problème avec la  grosse suce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lle a atterri sur le platier. Donc ce matin en plus des problèmes de bateau il falla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que les plongeurs remettent la suceuse en place. Ils ont perdu pas mal de temp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et après midi ils ont quand même ramené quelques objets : un nécessaire de toilette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n bloc avec apparemment des instruments de médecine (scalpel…) des bouteilles, une pièce en or… ils n’étaient pas mécontent mais moins contents qu'h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A terre les archéologues ont continué de fouiller à l’endroit où la souche a été enlevée, ils ont trouvé deux morceaux de bois qui pourraient être de l’époque lapérousienn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là pour aujourd’hui moi j’ai un peu tout suivi mais j’ai passé pas mal de temps au niveau de la restauration à discuter de tout et de rien avec les plongeurs qui se préparaient et les restaurateu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os bisous à to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n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00800" cy="7429680"/>
                          </a:xfrm>
                          <a:prstGeom prst="verticalScroll">
                            <a:avLst>
                              <a:gd name="adj" fmla="val 586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24440" y="628560"/>
                            <a:ext cx="923400" cy="15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2pt;width:504pt;height:612pt" coordorigin="-360,24" coordsize="10080,12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924;width:8639;height:11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From: "equipevanikoro2005"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ate: Vendredi 06 May 2005 10:29:23 -0000 (GM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ucou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ujourd’hui ça n’a pas été une très bonne journée : ce matin, dès 7h il y a eu une panne de tous les bateaux, le bib, les 2 zodiacs et le bateau d’Alain Conan . Les personnes de l’association et du drasm, assez calées en mécanique, se sont mis à l’œuvre. Ils ont réussi à les réparer tous, apparemment il y aurait eu de l’eau dans l’essence 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première palanquée de plongeurs est donc partie à 10h30 au lieu de 7h !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plus, hier en fin d’après midi il y a eu un  problème avec la  grosse suceus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lle a atterri sur le platier. Donc ce matin en plus des problèmes de bateau il fallait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que les plongeurs remettent la suceuse en place. Ils ont perdu pas mal de temps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et après midi ils ont quand même ramené quelques objets : un nécessaire de toilette,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n bloc avec apparemment des instruments de médecine (scalpel…) des bouteilles, une pièce en or… ils n’étaient pas mécontent mais moins contents qu'hier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A terre les archéologues ont continué de fouiller à l’endroit où la souche a été enlevée, ils ont trouvé deux morceaux de bois qui pourraient être de l’époque lapérousienne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ilà pour aujourd’hui moi j’ai un peu tout suivi mais j’ai passé pas mal de temps au niveau de la restauration à discuter de tout et de rien avec les plongeurs qui se préparaient et les restaurateu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os bisous à to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n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stroked="t" o:allowincell="f" style="position:absolute;left:-360;top:24;width:10079;height:11699;mso-wrap-style:none;v-text-anchor:middle" type="_x0000_t97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95;top:1014;width:1453;height:25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1:31:00Z</dcterms:created>
  <dc:creator>user</dc:creator>
  <dc:description/>
  <cp:keywords/>
  <dc:language>en-US</dc:language>
  <cp:lastModifiedBy>user</cp:lastModifiedBy>
  <dcterms:modified xsi:type="dcterms:W3CDTF">2005-05-06T11:42:00Z</dcterms:modified>
  <cp:revision>1</cp:revision>
  <dc:subject/>
  <dc:title/>
</cp:coreProperties>
</file>