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587187562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423708778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583155527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253934895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163203071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53916713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1854475243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1884493703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811519986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1195499785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1925467465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528404890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765349714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819705278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818481615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1230852016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898751385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