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</w:rPr>
        <w:t>Progression spiralée 6</w:t>
      </w:r>
      <w:r>
        <w:rPr>
          <w:rFonts w:cs="Bookman Old Style" w:ascii="Bookman Old Style" w:hAnsi="Bookman Old Style"/>
          <w:vertAlign w:val="superscript"/>
        </w:rPr>
        <w:t>èm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hèmes :</w:t>
      </w:r>
    </w:p>
    <w:p>
      <w:pPr>
        <w:pStyle w:val="Normal"/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Quotients</w:t>
      </w:r>
    </w:p>
    <w:p>
      <w:pPr>
        <w:pStyle w:val="Normal"/>
        <w:rPr>
          <w:rFonts w:ascii="Bookman Old Style" w:hAnsi="Bookman Old Style" w:cs="Bookman Old Style"/>
          <w:color w:val="CC99FF"/>
        </w:rPr>
      </w:pPr>
      <w:r>
        <w:rPr>
          <w:rFonts w:cs="Bookman Old Style" w:ascii="Bookman Old Style" w:hAnsi="Bookman Old Style"/>
          <w:color w:val="CC99FF"/>
        </w:rPr>
        <w:t>Gestion de données</w:t>
      </w:r>
    </w:p>
    <w:p>
      <w:pPr>
        <w:pStyle w:val="Normal"/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Grandeurs et mesures</w:t>
      </w:r>
    </w:p>
    <w:p>
      <w:pPr>
        <w:pStyle w:val="Normal"/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Géométr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mbres et opéra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fractions de surface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actions décimales 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>division par 10, 100, 1000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segments : mesure, construction, conversions de longueur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CC99FF"/>
        </w:rPr>
      </w:pPr>
      <w:r>
        <w:rPr>
          <w:rFonts w:cs="Bookman Old Style" w:ascii="Bookman Old Style" w:hAnsi="Bookman Old Style"/>
          <w:color w:val="CC99FF"/>
        </w:rPr>
        <w:t>gestion de données (tris)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reproduction de figures usuelle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partage d’un segment, milieu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médiatrice (propriété d’équidistance)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scisse d’un point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leur approchée, encadrement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partage d’un segment, fraction de longueur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reproduction de figures usuelle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comparaison de périmètres par report de longueur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CC99FF"/>
        </w:rPr>
      </w:pPr>
      <w:r>
        <w:rPr>
          <w:rFonts w:cs="Bookman Old Style" w:ascii="Bookman Old Style" w:hAnsi="Bookman Old Style"/>
          <w:color w:val="CC99FF"/>
        </w:rPr>
        <w:t>lecture graphique, gestion de donnée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rtionnalité de certains périmètres (nombres entiers) 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>addition, multiplication pour le calcul des périmètres (nombres entiers et décimaux)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multiplication par une fraction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FF9900"/>
        </w:rPr>
      </w:pPr>
      <w:r>
        <w:rPr>
          <w:rFonts w:cs="Bookman Old Style" w:ascii="Bookman Old Style" w:hAnsi="Bookman Old Style"/>
          <w:color w:val="FF9900"/>
        </w:rPr>
        <w:t>longueur du cercle (coefficient de proportionnalité)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pavé, cube : description, patron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vision euclidienne : vocabulaire, technique, critères de divisibilité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fractions égales, simplification 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  <w:color w:val="CC99FF"/>
        </w:rPr>
        <w:t>diagrammes circulaires : lire et interpréter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angles : vocabulaire, mesure, construction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construction de triangle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ltiplication par 10, 100, 1000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volume du parallélépipède : dénombrement, formule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symétrie d’une figure : constructions, conservation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res (calculs avec des décimaux, équations)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division décimale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CC99FF"/>
        </w:rPr>
      </w:pPr>
      <w:r>
        <w:rPr>
          <w:rFonts w:cs="Bookman Old Style" w:ascii="Bookman Old Style" w:hAnsi="Bookman Old Style"/>
          <w:color w:val="CC99FF"/>
        </w:rPr>
        <w:t>construction de diagrammes circulaire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aires (pavages, conversions)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axes de symétrie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bissectrice d’un angle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Repérage sur une droite graduée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 problèmes pour réviser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mières démonstrations 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Décodage de figures :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NB : Le chiffre écrit après chaque notion correspond au nombre de séanc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1…………………………………………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vant de commencer la progression spiralée, seront traités « en bloc » les premiers éléments de géométrie pendant </w:t>
      </w:r>
      <w:r>
        <w:rPr>
          <w:rFonts w:cs="Bookman Old Style" w:ascii="Bookman Old Style" w:hAnsi="Bookman Old Style"/>
          <w:u w:val="single"/>
        </w:rPr>
        <w:t xml:space="preserve">deux semaines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Avec la règle et le compas : 6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des lettres pour désigner les points d’une figure ou un élément de cette figure (segments)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Notion de droites sécante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, en situation, le vocabulaire : droites perpendiculaires, droites parallèles.</w:t>
      </w:r>
    </w:p>
    <w:p>
      <w:pPr>
        <w:pStyle w:val="Normal"/>
        <w:rPr/>
      </w:pPr>
      <w:r>
        <w:rPr/>
        <w:t>Utiliser différentes méthodes pour tracer, par un point donné, la perpendiculaire ou la parallèle à une droite donné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des notatio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140 activité 1</w:t>
            </w:r>
          </w:p>
          <w:p>
            <w:pPr>
              <w:pStyle w:val="Heading1"/>
              <w:rPr/>
            </w:pPr>
            <w:r>
              <w:rPr/>
              <w:t>Utiliser les bonnes not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Corriger l’act 1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pliquer la notation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  <w:t>SYNTHESE : p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  <w:t xml:space="preserve">P 146 n° 1-2-4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des symbol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40 activité 2</w:t>
            </w:r>
          </w:p>
          <w:p>
            <w:pPr>
              <w:pStyle w:val="Heading1"/>
              <w:rPr/>
            </w:pPr>
            <w:r>
              <w:rPr>
                <w:i w:val="false"/>
                <w:iCs w:val="false"/>
              </w:rPr>
              <w:t>Découvrir un nouveau symbole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Insister sur l’écriture mathématique d’une phr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146 n°5-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le cerc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40 activité 2</w:t>
            </w:r>
          </w:p>
          <w:p>
            <w:pPr>
              <w:pStyle w:val="Heading1"/>
              <w:rPr/>
            </w:pPr>
            <w:r>
              <w:rPr>
                <w:i w:val="false"/>
                <w:iCs w:val="false"/>
              </w:rPr>
              <w:t>Découvrir un nouveau symbole</w:t>
            </w:r>
            <w:r>
              <w:rPr/>
              <w:t xml:space="preserve"> Revoir la définition du cerc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Insister sur la définition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  <w:t>SYNTHESE : p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  <w:t>Interr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231"/>
        <w:gridCol w:w="3157"/>
        <w:gridCol w:w="1270"/>
      </w:tblGrid>
      <w:tr>
        <w:trPr>
          <w:trHeight w:val="32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lang w:val="en-GB"/>
              </w:rPr>
            </w:r>
          </w:p>
        </w:tc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4 : reconnaître des positions de droites.</w:t>
            </w:r>
          </w:p>
        </w:tc>
      </w:tr>
      <w:tr>
        <w:trPr>
          <w:trHeight w:val="14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bjectif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P 156 activité 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 xml:space="preserve">Catégoriser la position de deux droites, revoir le vocabulaire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color w:val="333399"/>
                <w:sz w:val="22"/>
              </w:rPr>
              <w:t>Donner un moyen mnémotechnique pour « sécante »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color w:val="333399"/>
                <w:sz w:val="22"/>
              </w:rPr>
              <w:t>Synthèse ss forme d’ensembl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158 à lire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éfinitions à apprendre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64n°13-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trHeight w:val="32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5 : constructions de droites perpendiculaires.</w:t>
            </w:r>
          </w:p>
        </w:tc>
      </w:tr>
      <w:tr>
        <w:trPr>
          <w:trHeight w:val="14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bjectif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Fiche Irem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 xml:space="preserve">Tracer une perpendiculaire à main levée puis avec les instruments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color w:val="333399"/>
                <w:sz w:val="22"/>
              </w:rPr>
              <w:t>Montrer comment « appuyer »l’équerr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66n °44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64n°19-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trHeight w:val="32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6 : constructions de droites parallèles.</w:t>
            </w:r>
          </w:p>
        </w:tc>
      </w:tr>
      <w:tr>
        <w:trPr>
          <w:trHeight w:val="9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bjectif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56 activité 2</w:t>
            </w:r>
          </w:p>
          <w:p>
            <w:pPr>
              <w:pStyle w:val="Heading1"/>
              <w:rPr/>
            </w:pPr>
            <w:r>
              <w:rPr/>
              <w:t xml:space="preserve">Apprendre une méthode de construction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color w:val="333399"/>
                <w:sz w:val="22"/>
              </w:rPr>
              <w:t>Vérifier les tracés individuel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Lire p162 « j’apprends à »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  <w:t>P164n°18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  <w:t>P162n°1-3+p165n°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>
          <w:trHeight w:val="32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7 : à mi-parcours</w:t>
            </w:r>
          </w:p>
        </w:tc>
      </w:tr>
      <w:tr>
        <w:trPr>
          <w:trHeight w:val="6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bjectif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L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 xml:space="preserve">Vérifier les acquis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color w:val="333399"/>
                <w:sz w:val="22"/>
              </w:rPr>
              <w:t>Solliciter une multiplication d’ex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FF6600"/>
        </w:rPr>
      </w:pPr>
      <w:r>
        <w:rPr>
          <w:rFonts w:cs="Bookman Old Style" w:ascii="Bookman Old Style" w:hAnsi="Bookman Old Style"/>
          <w:b/>
          <w:bCs/>
          <w:color w:val="FF6600"/>
        </w:rPr>
        <w:t>Fractions de surface :</w:t>
        <w:tab/>
        <w:t>2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Lire une fraction coloriée de surface 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lorier une fraction donnée 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le bon vocabulaire : numérateur, dénominateur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des surfaces colorié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94 n°1et 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 xml:space="preserve">Notion de parts égal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fraction de surf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Fiche maths enligne :ex2.1+ p102 n°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notion d’absciss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finition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3366FF"/>
              </w:rPr>
            </w:pPr>
            <w:r>
              <w:rPr>
                <w:b w:val="false"/>
                <w:bCs w:val="false"/>
                <w:color w:val="3366FF"/>
              </w:rPr>
              <w:t>Comprendre le lien entre le dénominateur et le partage de l’unit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absci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Fiche maths enligne :ex2.2+ p103 n°54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106 n°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Problème ouvert sur le produit de deux entier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man Old Style" w:hAnsi="Bookman Old Style" w:cs="Bookman Old Style"/>
        </w:rPr>
      </w:pPr>
      <w:hyperlink r:id="rId2">
        <w:r>
          <w:rPr>
            <w:rStyle w:val="InternetLink"/>
          </w:rPr>
          <w:t>..\Exemples de PbO\Exemples de PbO\produit de deux entiers-pb n°4.doc</w:t>
        </w:r>
      </w:hyperlink>
    </w:p>
    <w:p>
      <w:pPr>
        <w:pStyle w:val="Lgende"/>
        <w:rPr/>
      </w:pPr>
      <w:r>
        <w:rPr/>
        <w:t>Devoir maison : p26 n° 78-80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ractions décimales :</w:t>
        <w:tab/>
        <w:t>3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Associer diverses désignations d’un nombre décimal : écriture à virgule, fractions décimales.</w:t>
      </w:r>
    </w:p>
    <w:p>
      <w:pPr>
        <w:pStyle w:val="TextBodyIndent"/>
        <w:numPr>
          <w:ilvl w:val="0"/>
          <w:numId w:val="26"/>
        </w:numPr>
        <w:rPr/>
      </w:pPr>
      <w:r>
        <w:rPr/>
        <w:t>Connaître et utiliser la valeur des chiffres en fonction de leur rang dans l’écriture d’un entier ou d’un décimal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une place pour chaque chiff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14 activité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Ecriture d’un nomb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écriture à virg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3 n° 46-47-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800000"/>
              </w:rPr>
              <w:t xml:space="preserve">Séance 2 : d’autres écritures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15 activité 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Le lien avec les fr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écriture fractionna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en-GB"/>
              </w:rPr>
            </w:pPr>
            <w:r>
              <w:rPr>
                <w:rFonts w:cs="Comic Sans MS" w:ascii="Comic Sans MS" w:hAnsi="Comic Sans MS"/>
                <w:color w:val="FF9900"/>
                <w:lang w:val="en-GB"/>
              </w:rPr>
              <w:t>P 2O n° 1-2-4-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des règles d’orthogrph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P 16 paragraphe 1b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Ecriture en lett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orthograp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9900"/>
              </w:rPr>
              <w:t>P 22 n° 22-23-24- 29-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800000"/>
              </w:rPr>
              <w:t>Séance 4 : révison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P 25 + fiche mathenlig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ré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Correction du devoi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Division par 10, 100, 1000 :</w:t>
        <w:tab/>
        <w:tab/>
        <w:t>2</w:t>
      </w:r>
    </w:p>
    <w:p>
      <w:pPr>
        <w:pStyle w:val="Normal"/>
        <w:numPr>
          <w:ilvl w:val="0"/>
          <w:numId w:val="25"/>
        </w:numPr>
        <w:rPr/>
      </w:pPr>
      <w:r>
        <w:rPr/>
        <w:t>Diviser par 10, 100, 1000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en-GB"/>
              </w:rPr>
            </w:pPr>
            <w:r>
              <w:rPr>
                <w:rFonts w:cs="Comic Sans MS" w:ascii="Comic Sans MS" w:hAnsi="Comic Sans MS"/>
                <w:color w:val="333399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20 paragraphe 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Fraction décimale et divi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comment diviser sans po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  <w:t>P 20 n° 8-9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  <w:t>p22 n°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nl-NL"/>
              </w:rPr>
            </w:pPr>
            <w:r>
              <w:rPr>
                <w:rFonts w:cs="Comic Sans MS" w:ascii="Comic Sans MS" w:hAnsi="Comic Sans MS"/>
                <w:color w:val="FF0000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Evalu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nl-NL"/>
              </w:rPr>
            </w:pPr>
            <w:r>
              <w:rPr>
                <w:rFonts w:cs="Comic Sans MS" w:ascii="Comic Sans MS" w:hAnsi="Comic Sans MS"/>
                <w:color w:val="FF0000"/>
                <w:lang w:val="nl-N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nl-NL"/>
              </w:rPr>
            </w:pPr>
            <w:r>
              <w:rPr>
                <w:rFonts w:cs="Comic Sans MS" w:ascii="Comic Sans MS" w:hAnsi="Comic Sans MS"/>
                <w:color w:val="FF0000"/>
                <w:lang w:val="nl-NL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lang w:val="nl-NL"/>
        </w:rPr>
      </w:pPr>
      <w:r>
        <w:rPr>
          <w:rFonts w:cs="Bookman Old Style" w:ascii="Bookman Old Style" w:hAnsi="Bookman Old Style"/>
          <w:lang w:val="nl-NL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val="nl-NL"/>
        </w:rPr>
      </w:pPr>
      <w:r>
        <w:rPr>
          <w:rFonts w:cs="Bookman Old Style" w:ascii="Bookman Old Style" w:hAnsi="Bookman Old Style"/>
          <w:lang w:val="nl-NL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highlight w:val="lightGray"/>
          <w:lang w:val="nl-NL"/>
        </w:rPr>
      </w:pPr>
      <w:r>
        <w:rPr>
          <w:rFonts w:cs="Bookman Old Style" w:ascii="Bookman Old Style" w:hAnsi="Bookman Old Style"/>
          <w:highlight w:val="lightGray"/>
          <w:lang w:val="nl-NL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2………………………………………….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color w:val="99CC00"/>
        </w:rPr>
      </w:pPr>
      <w:r>
        <w:rPr>
          <w:rFonts w:cs="Bookman Old Style" w:ascii="Bookman Old Style" w:hAnsi="Bookman Old Style"/>
          <w:b/>
          <w:bCs/>
          <w:color w:val="99CC00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99CC00"/>
        </w:rPr>
      </w:pPr>
      <w:r>
        <w:rPr>
          <w:rFonts w:cs="Bookman Old Style" w:ascii="Bookman Old Style" w:hAnsi="Bookman Old Style"/>
          <w:b/>
          <w:bCs/>
          <w:color w:val="99CC00"/>
        </w:rPr>
        <w:t>Segments : mesure, construction, conversions de longueurs :</w:t>
        <w:tab/>
        <w:t>3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, en situation, le vocabulaire : segment, milieu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Effectuer pour les longueurs et les masses des changements d’unités de mesure.</w:t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120"/>
        <w:gridCol w:w="3120"/>
        <w:gridCol w:w="120"/>
        <w:gridCol w:w="3300"/>
        <w:gridCol w:w="120"/>
        <w:gridCol w:w="1680"/>
        <w:gridCol w:w="120"/>
        <w:gridCol w:w="850"/>
        <w:gridCol w:w="120"/>
      </w:tblGrid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41 activité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Utiliser le compas pour reporter une longueu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- longueur d’un segmen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-codag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47 « j’apprends à »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N°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/>
                <w:color w:val="333399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activités polycopiées</w:t>
            </w:r>
          </w:p>
          <w:p>
            <w:pPr>
              <w:pStyle w:val="Heading3"/>
              <w:rPr/>
            </w:pPr>
            <w:r>
              <w:rPr/>
              <w:t>Définir le milieu d’un segm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ettre en forme les réponses.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éfinition du milie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148 n°28-29-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P226 n°24-25, p224 n°4-6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Revoir des unités de mesures, convertir des masses et longueur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pliquer les mots de vocabulaire des exercices, rappeler le tableau et la méthode de convers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highlight w:val="lightGray"/>
        </w:rPr>
      </w:pPr>
      <w:r>
        <w:rPr>
          <w:rFonts w:cs="Bookman Old Style" w:ascii="Bookman Old Style" w:hAnsi="Bookman Old Style"/>
          <w:highlight w:val="lightGray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CC99FF"/>
        </w:rPr>
      </w:pPr>
      <w:r>
        <w:rPr>
          <w:rFonts w:cs="Bookman Old Style" w:ascii="Bookman Old Style" w:hAnsi="Bookman Old Style"/>
          <w:b/>
          <w:bCs/>
          <w:color w:val="CC99FF"/>
        </w:rPr>
        <w:t>Gestion de données (tris) :</w:t>
        <w:tab/>
        <w:t>3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Organiser des données en choisissant un mode de représentation adapté :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tableaux à deux ou plusieurs colonnes ;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tableaux à deux entrées.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120"/>
        <w:gridCol w:w="3120"/>
        <w:gridCol w:w="120"/>
        <w:gridCol w:w="3060"/>
        <w:gridCol w:w="240"/>
        <w:gridCol w:w="120"/>
        <w:gridCol w:w="1800"/>
        <w:gridCol w:w="850"/>
        <w:gridCol w:w="120"/>
      </w:tblGrid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 xml:space="preserve">Un sondage en class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Recueillir des données, les Présenter dans un tableau à 2 ligne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r un deuxième exemple, montrer l’importance de la présentation selon le travail demandé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Une activité polycopiée</w:t>
            </w:r>
          </w:p>
          <w:p>
            <w:pPr>
              <w:pStyle w:val="Heading3"/>
              <w:rPr>
                <w:color w:val="3366FF"/>
              </w:rPr>
            </w:pPr>
            <w:r>
              <w:rPr>
                <w:color w:val="3366FF"/>
              </w:rPr>
              <w:t>A partir de données multiples, organiser un tableau à double entré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 xml:space="preserve">Mettre en commun les réponses. 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tablir un choix parmi les différents tableaux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Un exercice sur l’alcoolémie au volant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ébut de séanc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reten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S’entraîner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 finir</w:t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’exercice sur la sécurité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Déjouer les pièges d’un diagramme en reportant les données dans un table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Corriger et proposer deux exercices d’évalu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30 n° 3 + l’exercice sur les langues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0000FF"/>
        </w:rPr>
      </w:pPr>
      <w:r>
        <w:rPr>
          <w:rFonts w:cs="Bookman Old Style" w:ascii="Bookman Old Style" w:hAnsi="Bookman Old Style"/>
          <w:b/>
          <w:bCs/>
          <w:color w:val="0000FF"/>
        </w:rPr>
        <w:t>Reproduction de figures usuelles :</w:t>
        <w:tab/>
        <w:t>1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Définitions du rectangle, carré, triangle rectangle.</w:t>
      </w:r>
    </w:p>
    <w:p>
      <w:pPr>
        <w:pStyle w:val="Normal"/>
        <w:numPr>
          <w:ilvl w:val="0"/>
          <w:numId w:val="18"/>
        </w:numPr>
        <w:rPr/>
      </w:pPr>
      <w:r>
        <w:rPr/>
        <w:t>Utiliser différentes méthodes pour tracer, par un point donné, la perpendiculaire ou la parallèle à une droite donnée.</w:t>
      </w:r>
    </w:p>
    <w:tbl>
      <w:tblPr>
        <w:tblW w:w="10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83"/>
        <w:gridCol w:w="2212"/>
        <w:gridCol w:w="3234"/>
        <w:gridCol w:w="1324"/>
      </w:tblGrid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Constructions de figures usuelles</w:t>
            </w:r>
          </w:p>
        </w:tc>
      </w:tr>
      <w:tr>
        <w:trPr>
          <w:trHeight w:val="9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bjectif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57 activité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 xml:space="preserve">Réfléchir avant de tracer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color w:val="333399"/>
                <w:sz w:val="22"/>
              </w:rPr>
              <w:t>Guider les tracé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evoir maison à rendre P165 n°29-30-31-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0000FF"/>
        </w:rPr>
      </w:pPr>
      <w:r>
        <w:rPr>
          <w:rFonts w:cs="Bookman Old Style" w:ascii="Bookman Old Style" w:hAnsi="Bookman Old Style"/>
          <w:b/>
          <w:bCs/>
          <w:color w:val="0000FF"/>
        </w:rPr>
        <w:t>Partage d’un segment, milieu :</w:t>
        <w:tab/>
        <w:t>2+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différentes méthodes pour reporter une longueur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struction de la médiatrice au compas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Définition de la médiatrice comme droite perpendiculaire au segment passant par son milieu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struction de la médiatrice à la règle et à l’équerre.</w:t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420"/>
        <w:gridCol w:w="3420"/>
        <w:gridCol w:w="1800"/>
        <w:gridCol w:w="97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ctivités de l’élè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ctivités de l’enseign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pplication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 xml:space="preserve">A finir 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encore des longueurs égale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 150 n° 41-42 –49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Comprendre un énoncé utilisant la notation de dist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alider les constructions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onner la définition d’un triangle isocèle, équilatér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50 n°50 –51- 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des reports pour comparer sans mesurer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150 n°43</w:t>
            </w:r>
          </w:p>
          <w:p>
            <w:pPr>
              <w:pStyle w:val="Heading4"/>
              <w:rPr/>
            </w:pPr>
            <w:r>
              <w:rPr/>
              <w:t>Comparer sans mesur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pliquer la méthode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alider les appl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50 n°44-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comment trouver le milieu sans mesurer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Situation-problè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 xml:space="preserve">Faire la synthè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Cahier géo p49 n°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Médiatrice (propriété d’équidistance) :</w:t>
        <w:tab/>
        <w:t>1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et utiliser la caractérisation des points de la médiatrice par la propriété d’équidistance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0"/>
          <w:bdr w:val="single" w:sz="4" w:space="0" w:color="000000"/>
        </w:rPr>
        <w:t>Situation problème sur la construction d’un triangle+ notion de médiatrice :</w:t>
      </w:r>
      <w:hyperlink r:id="rId3">
        <w:r>
          <w:rPr>
            <w:rStyle w:val="InternetLink"/>
            <w:bdr w:val="single" w:sz="4" w:space="0" w:color="000000"/>
          </w:rPr>
          <w:t>..\..\Exemples de SPb\Exemples de SPb\spb me¦üdiatrice.doc</w:t>
        </w:r>
      </w:hyperlink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0"/>
          <w:bdr w:val="single" w:sz="4" w:space="0" w:color="000000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bscisse d’un point :</w:t>
        <w:tab/>
        <w:t>3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Placer un nombre sur une demi-droite graduée.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Lire l’abscisse d’un nombre ou en donner un encadrement.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  <w:sz w:val="20"/>
        </w:rPr>
        <w:t>Comparer deux nombres entiers ou décimaux, ranger une liste de nombres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ctivités de l’élè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ctivités de l’enseign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pplication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 finir pour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une droite gradué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 xml:space="preserve">P 30 activité 1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Définir une graduation, y placer des nomb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onner la définition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érifier les constru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38 n°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l’abscisse d’un poin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 30 activité 2</w:t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éfinir l’abscisse d’un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Insister sur la différence « longueur # graduation 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38 n°32 –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encadremen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P31 activité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Définir les # valeurs approchées d’un nomb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étailler l’activité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es appl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  <w:t>P 37 n°18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  <w:t>P40 n° 60-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lang w:val="nl-NL"/>
        </w:rPr>
      </w:pPr>
      <w:r>
        <w:rPr>
          <w:rFonts w:cs="Bookman Old Style" w:ascii="Bookman Old Style" w:hAnsi="Bookman Old Style"/>
          <w:lang w:val="nl-NL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3…………………………………………..</w:t>
      </w:r>
    </w:p>
    <w:p>
      <w:pPr>
        <w:pStyle w:val="Normal"/>
        <w:ind w:left="360" w:hanging="0"/>
        <w:rPr>
          <w:rFonts w:ascii="Bookman Old Style" w:hAnsi="Bookman Old Style" w:cs="Bookman Old Style"/>
          <w:lang w:val="nl-NL"/>
        </w:rPr>
      </w:pPr>
      <w:r>
        <w:rPr>
          <w:rFonts w:cs="Bookman Old Style" w:ascii="Bookman Old Style" w:hAnsi="Bookman Old Style"/>
          <w:lang w:val="nl-NL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Valeur approchée, encadrement :</w:t>
        <w:tab/>
        <w:t>2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Encadrer un nombre, intercaler un nombre entre deux autres.</w:t>
      </w:r>
    </w:p>
    <w:p>
      <w:pPr>
        <w:pStyle w:val="Normal"/>
        <w:numPr>
          <w:ilvl w:val="0"/>
          <w:numId w:val="30"/>
        </w:numPr>
        <w:rPr/>
      </w:pPr>
      <w:r>
        <w:rPr/>
        <w:t>Donner la valeur approchée décimale (par excès ou par défaut) d’un décimal à l’unité, au dixième, au centième près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339966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ctivités de l’élè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ctivités de l’enseign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pplication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A finir pour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1 : encadrement (suite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P39 n° 49 –50-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Utiliser le tableau des nombres pour encadr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ontrer qu’il existe plusieurs encad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40 n°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intercaler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40 n°54- 55</w:t>
            </w:r>
          </w:p>
          <w:p>
            <w:pPr>
              <w:pStyle w:val="Normal"/>
              <w:rPr/>
            </w:pPr>
            <w:r>
              <w:rPr/>
              <w:t>Trouver un nomb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pliquer la multiplicité des répo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evoir maison p44 n°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FF6600"/>
        </w:rPr>
      </w:pPr>
      <w:r>
        <w:rPr>
          <w:rFonts w:cs="Bookman Old Style" w:ascii="Bookman Old Style" w:hAnsi="Bookman Old Style"/>
          <w:b/>
          <w:bCs/>
          <w:color w:val="FF6600"/>
        </w:rPr>
        <w:t>Partage d’un segment, fraction de longueur :</w:t>
        <w:tab/>
        <w:t>1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Placer le quotient de deux entiers sur une demi-droite graduée dans des cas simples.</w:t>
      </w:r>
    </w:p>
    <w:p>
      <w:pPr>
        <w:pStyle w:val="Normal"/>
        <w:numPr>
          <w:ilvl w:val="0"/>
          <w:numId w:val="5"/>
        </w:numPr>
        <w:rPr/>
      </w:pPr>
      <w:r>
        <w:rPr/>
        <w:t>Utiliser différentes méthodes pour tracer, par un point donné, la perpendiculaire ou la parallèle à une droite donné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1 : fraction d’une longueur donné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surer 1/3 d’une longueur donné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Utiliser le tracé de parallè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ontrer la méth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lusieurs partages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0000FF"/>
        </w:rPr>
      </w:pPr>
      <w:r>
        <w:rPr>
          <w:rFonts w:cs="Bookman Old Style" w:ascii="Bookman Old Style" w:hAnsi="Bookman Old Style"/>
          <w:b/>
          <w:bCs/>
          <w:color w:val="0000FF"/>
        </w:rPr>
        <w:t>Reproduction de figures usuelles :</w:t>
        <w:tab/>
        <w:t>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920" w:leader="none"/>
        </w:tabs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Définitions du rectangle, carré, triangle rectangle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différentes méthodes pour tracer, par un point donné, la perpendiculaire ou la parallèle à une droite donnée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aractériser les points du cercle par le fait que :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tout point qui appartient au cercle est à une même distance du centre ;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tout point situé à cette distance du centre est sur le cercle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, en situation, le vocabulaire :cercle, centre, rayon, diamètre.</w:t>
      </w:r>
    </w:p>
    <w:p>
      <w:pPr>
        <w:pStyle w:val="Normal"/>
        <w:numPr>
          <w:ilvl w:val="0"/>
          <w:numId w:val="18"/>
        </w:numPr>
        <w:rPr/>
      </w:pPr>
      <w:r>
        <w:rPr/>
        <w:t>Connaître les propriétés relatives aux côtés, aux angles, aux diagonales des quadrilatères suivants : rectangle, losange, cerf-volant, carré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1 : nommer et construire une figu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P141activité 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Revoir la construction au compas du triangle équilatéral ; nommer une fig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ontrer qu’il existe plusieurs façons de nommer une figure. Expliquer l’importance de l’ordre des points pour un quadrilatè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P 147 n° 12 +16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50 n° 46-47-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reconnaître et définir une figu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157 activité 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Etablir les définitions du carré, du rectangle et du losange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alider les définitions en insistant sur les codages.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evoir maison p170 devoir 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99CC00"/>
        </w:rPr>
      </w:pPr>
      <w:r>
        <w:rPr>
          <w:rFonts w:cs="Bookman Old Style" w:ascii="Bookman Old Style" w:hAnsi="Bookman Old Style"/>
          <w:b/>
          <w:bCs/>
          <w:color w:val="99CC00"/>
        </w:rPr>
        <w:t>Comparaison de périmètres par report de longueurs :</w:t>
        <w:tab/>
        <w:t>1</w:t>
      </w:r>
    </w:p>
    <w:p>
      <w:pPr>
        <w:pStyle w:val="Normal"/>
        <w:numPr>
          <w:ilvl w:val="0"/>
          <w:numId w:val="23"/>
        </w:numPr>
        <w:rPr/>
      </w:pPr>
      <w:r>
        <w:rPr/>
        <w:t>Comparer des périmètres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révisio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153 n°74 + 77</w:t>
            </w:r>
          </w:p>
          <w:p>
            <w:pPr>
              <w:pStyle w:val="Heading2"/>
              <w:rPr>
                <w:i w:val="false"/>
                <w:i w:val="false"/>
                <w:iCs w:val="false"/>
                <w:color w:val="3366FF"/>
              </w:rPr>
            </w:pPr>
            <w:r>
              <w:rPr>
                <w:i w:val="false"/>
                <w:iCs w:val="false"/>
                <w:color w:val="3366FF"/>
              </w:rPr>
              <w:t>Revoir le report de longu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Corriger les trac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color w:val="CC99FF"/>
        </w:rPr>
      </w:pPr>
      <w:r>
        <w:rPr>
          <w:rFonts w:cs="Bookman Old Style" w:ascii="Bookman Old Style" w:hAnsi="Bookman Old Style"/>
          <w:b/>
          <w:bCs/>
          <w:color w:val="CC99FF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CC99FF"/>
        </w:rPr>
      </w:pPr>
      <w:r>
        <w:rPr>
          <w:rFonts w:cs="Bookman Old Style" w:ascii="Bookman Old Style" w:hAnsi="Bookman Old Style"/>
          <w:b/>
          <w:bCs/>
          <w:color w:val="CC99FF"/>
        </w:rPr>
        <w:t>Lecture graphique, gestion de données :</w:t>
        <w:tab/>
        <w:t>2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Reconnaître des situations qui relèvent de la proportionnalité et celles qui n’en relèvent p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re et interpréter des informations à partir d’une représentation graphique diagrammes en bâtons, diagrammes circulaires ou demi-circulaires, graphiques cartésiens). 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lecture et interprétati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P 124 activités 2 et 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Exploiter un diagramme en bâton et un graphiq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Laisser les élèves en autonomie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Corriger en fin d’he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33n° 13 et 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reconnaître un graphique proportionne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133n° 13 et 1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Etablir une définition graphique de la proportionnalité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es remarques, chercher d’autres exem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110 activité1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120 n° 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Situation problème avec un agrandissement de puzzle : mise en évidence du coeffici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Proportionnalité de certains périmètres (nombres entiers) :</w:t>
        <w:tab/>
        <w:t>1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Traiter les problèmes de proportionnalité en utilisant des raisonnements appropriés, en particulier :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ab/>
        <w:t>-utilisation d’un rapport de linéarité exprimé, si nécessaire, sous forme de quotient ;</w:t>
      </w:r>
    </w:p>
    <w:p>
      <w:pPr>
        <w:pStyle w:val="Normal"/>
        <w:rPr/>
      </w:pPr>
      <w:r>
        <w:rPr/>
        <w:tab/>
        <w:t>-utilisation du coefficient de proportionnalité exprimé, si nécessaire, sous forme de quotient ;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proportio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120 n°5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Utiliser les conclusions de la situation problème pour résoudre l’exerc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mettre en évidence le coefficient et les différentes façons de remplir le table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120 n° 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highlight w:val="lightGray"/>
        </w:rPr>
      </w:pPr>
      <w:r>
        <w:rPr>
          <w:rFonts w:cs="Bookman Old Style" w:ascii="Bookman Old Style" w:hAnsi="Bookman Old Style"/>
          <w:highlight w:val="lightGray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Addition, multiplication pour le calcul des périmètres (nombres entiers e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décimaux) :</w:t>
        <w:tab/>
        <w:tab/>
        <w:t>4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alculer le périmètre d’un polygone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la signification du vocabulaire associé : somme, différence, produit, terme, facteur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les tables d’addition et de multiplication et les résultats qui en dérivent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Savoir effectuer ces opérations sous les diverses formes de calcul : mental, posé, instrumenté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Etablir un ordre de grandeur d’une somme, d’une différence, d’un produit.</w:t>
      </w:r>
    </w:p>
    <w:p>
      <w:pPr>
        <w:pStyle w:val="Normal"/>
        <w:numPr>
          <w:ilvl w:val="0"/>
          <w:numId w:val="23"/>
        </w:numPr>
        <w:rPr/>
      </w:pPr>
      <w:r>
        <w:rPr/>
        <w:t>Comparer deux nombres entiers ou décimaux, ranger une liste de nombres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périmètre du rectang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219 activité 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Etablir une formule à partir de la défini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 pour le rectangle, le carré, les triang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28 n°46-47- 48-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utilisation de la formu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231 n°79-8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Manipuler la formule pour résoudre un problème, réaliser une constr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ettre en forme les recherches sous forme d’opérations à tr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Revoir les formul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utilisation de la formu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230 n° 76-77-75</w:t>
            </w:r>
          </w:p>
          <w:p>
            <w:pPr>
              <w:pStyle w:val="Heading3"/>
              <w:rPr/>
            </w:pPr>
            <w:r>
              <w:rPr/>
              <w:t>Construire et calcu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érifier au cas par 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lang w:val="de-DE"/>
              </w:rPr>
              <w:t>DM : p 231 n°85-86-87-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de-DE"/>
              </w:rPr>
            </w:pPr>
            <w:r>
              <w:rPr>
                <w:rFonts w:cs="Comic Sans MS" w:ascii="Comic Sans MS" w:hAnsi="Comic Sans MS"/>
                <w:color w:val="333399"/>
                <w:lang w:val="de-DE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4………………………………………….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  <w:color w:val="FF6600"/>
        </w:rPr>
        <w:t>Multiplication par une fraction :</w:t>
        <w:tab/>
        <w:tab/>
        <w:t>1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hoisir les opérations qui conviennent au traitement de la situation étudiée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i/>
          <w:iCs/>
          <w:sz w:val="20"/>
        </w:rPr>
        <w:t xml:space="preserve">Interpréter </w:t>
      </w:r>
      <w:r>
        <w:rPr/>
        <w:t xml:space="preserve"> comme quotient de l’entier a par l’entier b c’est-à-dire comme le nombre qui, multiplié par a, donne b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94 n°2</w:t>
            </w:r>
          </w:p>
          <w:p>
            <w:pPr>
              <w:pStyle w:val="TextBody"/>
              <w:rPr/>
            </w:pPr>
            <w:r>
              <w:rPr/>
              <w:t>Définir une fraction, donner le bon vocabula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Quotient et voc.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résenter la définition à partir d’une opération à trou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 102 n°29-30 à l’oral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103 n°46 –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99CC00"/>
        </w:rPr>
      </w:pPr>
      <w:r>
        <w:rPr>
          <w:rFonts w:cs="Bookman Old Style" w:ascii="Bookman Old Style" w:hAnsi="Bookman Old Style"/>
          <w:b/>
          <w:bCs/>
          <w:color w:val="99CC00"/>
        </w:rPr>
        <w:t>Longueur du cercle (coefficient de proportionnalité) :</w:t>
        <w:tab/>
        <w:tab/>
        <w:t>2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Traiter les problèmes de proportionnalité en utilisant des raisonnements appropriés, en particulier :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utilisation d’un rapport de linéarité exprimé, si nécessaire, sous forme de quotient ;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utilisation du coefficient de proportionnalité exprimé, si nécessaire, sous forme de quotient ;</w:t>
      </w:r>
    </w:p>
    <w:p>
      <w:pPr>
        <w:pStyle w:val="Normal"/>
        <w:numPr>
          <w:ilvl w:val="0"/>
          <w:numId w:val="13"/>
        </w:numPr>
        <w:rPr/>
      </w:pPr>
      <w:r>
        <w:rPr/>
        <w:t>Connaître et utiliser la formule donnant la longueur du cercl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 xml:space="preserve">Séance 1 : un autre exemple en géométrie.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rré, triangle équilatéral, cercle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Etablir une relation entre côté et périmèt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 xml:space="preserve">Trouver </w:t>
            </w:r>
            <w:r>
              <w:rPr>
                <w:rFonts w:eastAsia="Symbol" w:cs="Symbol" w:ascii="Symbol" w:hAnsi="Symbol"/>
                <w:i/>
                <w:iCs/>
                <w:color w:val="3366FF"/>
                <w:sz w:val="22"/>
              </w:rPr>
              <w:t>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a manipulation avec le ruban adhésif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 xml:space="preserve">Etablir le lien 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crire la form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25 n°12-13-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 xml:space="preserve">Séance 2 : utilisation de la formule.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225 j’apprends à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Calculer des périmèt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alider les constructions et les calcu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25 n°15 – 16 – 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0000FF"/>
        </w:rPr>
      </w:pPr>
      <w:r>
        <w:rPr>
          <w:rFonts w:cs="Bookman Old Style" w:ascii="Bookman Old Style" w:hAnsi="Bookman Old Style"/>
          <w:b/>
          <w:bCs/>
          <w:color w:val="0000FF"/>
        </w:rPr>
        <w:t>Pavé, cube : description, patron :</w:t>
        <w:tab/>
        <w:t>3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Fabriquer ou reconnaître un parallélépipède rectangle de dimensions données, à partir de la donnée de :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de ses trois dimensions ;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du dessin de l’un de ses patrons ;</w:t>
      </w:r>
    </w:p>
    <w:p>
      <w:pPr>
        <w:pStyle w:val="Normal"/>
        <w:ind w:left="360" w:firstLine="348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d’un dessin le représentant en perspective cavalière.</w:t>
      </w:r>
    </w:p>
    <w:p>
      <w:pPr>
        <w:pStyle w:val="Normal"/>
        <w:numPr>
          <w:ilvl w:val="0"/>
          <w:numId w:val="24"/>
        </w:numPr>
        <w:rPr/>
      </w:pPr>
      <w:r>
        <w:rPr/>
        <w:t>Dessiner ou compléter le patron d’un parallélépipède rectangle.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2619"/>
        <w:gridCol w:w="2976"/>
        <w:gridCol w:w="2127"/>
        <w:gridCol w:w="108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Séance 1 : découverte, description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Objectif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ctivité 1 + solides en bo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i/>
              </w:rPr>
              <w:t>Décrire des solides plus particulièrement le pavé et le cube</w:t>
            </w:r>
            <w:r>
              <w:rPr>
                <w:rFonts w:cs="Comic Sans MS" w:ascii="Comic Sans MS" w:hAnsi="Comic Sans MS"/>
                <w:i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Obtenir une définition des élèves pour une face, une arête, un somme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 xml:space="preserve">Revoir les notions d’opposé, de consécutif. </w:t>
            </w:r>
            <w:r>
              <w:rPr>
                <w:rFonts w:cs="Comic Sans MS" w:ascii="Comic Sans MS" w:hAnsi="Comic Sans MS"/>
                <w:b/>
              </w:rPr>
              <w:t>Cours 1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P 204 activité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P 210  n°14+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N°11+12 (oral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99CC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99CC00"/>
                <w:sz w:val="20"/>
              </w:rPr>
              <w:t>P205 activité4 à faire à la mais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99CC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99CC00"/>
                <w:sz w:val="20"/>
                <w:szCs w:val="20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Séance 2 :pavé et son patron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Objectif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e pavé en plastiqu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Déplier le pavé pour obtenir un patr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Reconnaître et corriger un patr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 xml:space="preserve">Montrer </w:t>
            </w:r>
            <w:r>
              <w:rPr>
                <w:rFonts w:cs="Comic Sans MS" w:ascii="Comic Sans MS" w:hAnsi="Comic Sans MS"/>
              </w:rPr>
              <w:t>l’utilisation des faces plastifiées</w:t>
            </w:r>
          </w:p>
          <w:p>
            <w:pPr>
              <w:pStyle w:val="Heading3"/>
              <w:rPr/>
            </w:pPr>
            <w:r>
              <w:rPr/>
              <w:t>Cours 2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P 204 activité 2) 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P211 n°25-28-29-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Séance 3 :perspective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Sup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Objec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 207paragraphe 4+ p20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Etablir une méthode de construc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Guider la recherch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Cours 3/ règles de perspectiv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P212 n°33-35-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5………………………………………….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ivision euclidienne : vocabulaire, technique, critères de divisibilité : 4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alculer le quotient et le reste d’une division d’un entier par un entier dans des cas simples (calcul  mental, posé, instrumenté).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la signification du vocabulaire associé : dividende, diviseur, quotient, reste.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et utiliser les critères de divisibilité par 2, 4, 5, 3 et 9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0"/>
          <w:highlight w:val="lightGray"/>
        </w:rPr>
      </w:pPr>
      <w:r>
        <w:rPr>
          <w:rFonts w:cs="Bookman Old Style" w:ascii="Bookman Old Style" w:hAnsi="Bookman Old Style"/>
          <w:i/>
          <w:iCs/>
          <w:sz w:val="20"/>
          <w:highlight w:val="lightGray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« multiple ? » : une preuve et deux c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Support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x2A</w:t>
            </w:r>
          </w:p>
          <w:p>
            <w:pPr>
              <w:pStyle w:val="Heading1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Comprendre la notion de multiple et le lien avec la preuve</w:t>
            </w:r>
            <w:r>
              <w:rPr>
                <w:rFonts w:cs="Times New Roman" w:ascii="Times New Roman" w:hAnsi="Times New Roman"/>
                <w:i w:val="false"/>
                <w:iCs w:val="false"/>
                <w:color w:val="3366FF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écrire la preuve dans les deux c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Exercices2B3-4 + Ex2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opérations dans tous les sens !!!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Support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2B4</w:t>
            </w:r>
          </w:p>
          <w:p>
            <w:pPr>
              <w:pStyle w:val="Normal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  <w:t xml:space="preserve">Faire des phrases à partir d’une égalité en utilisant le bon vocabulair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ynthèse : le lien entre multiple, diviseur et res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86 n° 31 –33 –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petits problèmes, approximation entièr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Support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 3A1+ p 84 n°1 et 2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66FF"/>
                <w:sz w:val="22"/>
              </w:rPr>
              <w:t xml:space="preserve">Comprendre la notion d’encadrement, utiliser un nouvel outil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pliquer la notion d’approx.entiè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4 : des dividendes à virgu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85 « j’apprends à »</w:t>
            </w:r>
          </w:p>
          <w:p>
            <w:pPr>
              <w:pStyle w:val="Normal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  <w:t>Comprendre que faire de la virgu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es calcu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</w:rPr>
              <w:t>Ex3A2(1</w:t>
            </w:r>
            <w:r>
              <w:rPr>
                <w:rFonts w:cs="Comic Sans MS" w:ascii="Comic Sans MS" w:hAnsi="Comic Sans MS"/>
                <w:color w:val="00800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color w:val="008000"/>
              </w:rPr>
              <w:t xml:space="preserve"> ligne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CC99FF"/>
        </w:rPr>
      </w:pPr>
      <w:r>
        <w:rPr>
          <w:rFonts w:cs="Bookman Old Style" w:ascii="Bookman Old Style" w:hAnsi="Bookman Old Style"/>
          <w:color w:val="CC99FF"/>
        </w:rPr>
        <w:t>Diagrammes circulaires : lire et interpréter :</w:t>
        <w:tab/>
        <w:t>2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Lire et interpréter des informations à partir d’une représentation graphique diagrammes en bâtons, diagrammes circulaires ou demi-circulaires, graphiques cartésiens). </w:t>
      </w:r>
    </w:p>
    <w:p>
      <w:pPr>
        <w:pStyle w:val="Normal"/>
        <w:numPr>
          <w:ilvl w:val="0"/>
          <w:numId w:val="3"/>
        </w:numPr>
        <w:rPr/>
      </w:pPr>
      <w:r>
        <w:rPr/>
        <w:t>Appliquer un taux de pourcentag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260"/>
        <w:gridCol w:w="216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 xml:space="preserve">Séance 1 : un autre exemple de représentation.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 125 activité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color w:val="3366FF"/>
              </w:rPr>
              <w:t>Etablir une relation entre la légende et le diagramm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a correction et vérifier les autres exerc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133 n°12-27-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 xml:space="preserve">Séance 2 : vérification des réponses, test.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es exercices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Evaluer l’interprétation de donné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 w:val="false"/>
                <w:i w:val="false"/>
                <w:color w:val="333399"/>
              </w:rPr>
            </w:pPr>
            <w:r>
              <w:rPr>
                <w:rFonts w:cs="Comic Sans MS" w:ascii="Comic Sans MS" w:hAnsi="Comic Sans MS"/>
                <w:i w:val="false"/>
                <w:color w:val="333399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+ p 134 -135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highlight w:val="yellow"/>
              </w:rPr>
            </w:pPr>
            <w:r>
              <w:rPr>
                <w:highlight w:val="yellow"/>
              </w:rPr>
              <w:t>(évaluation en classe en indiquant où se trouve la réponse) ½ heu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highlight w:val="yellow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bCs/>
          <w:color w:val="FF6600"/>
        </w:rPr>
      </w:pPr>
      <w:r>
        <w:rPr>
          <w:rFonts w:cs="Bookman Old Style" w:ascii="Bookman Old Style" w:hAnsi="Bookman Old Style"/>
          <w:b/>
          <w:bCs/>
          <w:color w:val="FF6600"/>
        </w:rPr>
        <w:t>Fractions égales, simplification :</w:t>
        <w:tab/>
        <w:t>2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Reconnaître dans des cas simples que deux écritures fractionnaires différentes sont celles d’un même nombre.</w:t>
      </w:r>
    </w:p>
    <w:p>
      <w:pPr>
        <w:pStyle w:val="Normal"/>
        <w:numPr>
          <w:ilvl w:val="0"/>
          <w:numId w:val="7"/>
        </w:numPr>
        <w:rPr/>
      </w:pPr>
      <w:r>
        <w:rPr/>
        <w:t>Multiplier un nombre entier ou décimal par un quotient de deux entiers sans effectuer la division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95 activité 3 </w:t>
            </w:r>
          </w:p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Comprendre et dire la règ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’activité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expliqu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  <w:t xml:space="preserve">P104 n° 58-59-60 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100 savoir fai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Revoir ses tables de multipl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Application de la règle : la simplif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  <w:t>P100n° 1-2-4-7-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nl-NL"/>
        </w:rPr>
      </w:pPr>
      <w:r>
        <w:rPr>
          <w:rFonts w:cs="Bookman Old Style" w:ascii="Bookman Old Style" w:hAnsi="Bookman Old Style"/>
          <w:lang w:val="nl-NL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Angles : vocabulaire, mesure, construction :</w:t>
        <w:tab/>
        <w:t>3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, en situation, le vocabulaire : demi-droites.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différentes méthodes pour reproduire un angle.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mparer des angles.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un rapporteur pour :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déterminer la mesure en degré d’un angle ;</w:t>
      </w:r>
    </w:p>
    <w:p>
      <w:pPr>
        <w:pStyle w:val="Normal"/>
        <w:numPr>
          <w:ilvl w:val="0"/>
          <w:numId w:val="19"/>
        </w:numPr>
        <w:rPr/>
      </w:pPr>
      <w:r>
        <w:rPr/>
        <w:t>-construire un angle de mesure donnée en degré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1 : vocabulaire, notations, mesur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234 activité 2- p244n°38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Revoir les notions abordées en group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Ré- expliquer l’utilisation du rappor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40 n°3-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construire un ang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241 j’apprends à …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Lire et exécuter la méth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érifier le trac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41 n°6- 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3 : reporter un ang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246 n° 50- 51</w:t>
            </w:r>
          </w:p>
          <w:p>
            <w:pPr>
              <w:pStyle w:val="Heading3"/>
              <w:rPr/>
            </w:pPr>
            <w:r>
              <w:rPr/>
              <w:t xml:space="preserve">Reproduire un angl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érifier au cas par 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highlight w:val="yellow"/>
                <w:lang w:val="de-DE"/>
              </w:rPr>
              <w:t>DM : p 249 n°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highlight w:val="lightGray"/>
        </w:rPr>
      </w:pPr>
      <w:r>
        <w:rPr>
          <w:rFonts w:cs="Bookman Old Style" w:ascii="Bookman Old Style" w:hAnsi="Bookman Old Style"/>
          <w:highlight w:val="lightGray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Construction de triangles :</w:t>
        <w:tab/>
        <w:t>2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struire, à la règle et au compas, un triangle connaissant les longueurs de ses côtés.</w:t>
      </w:r>
    </w:p>
    <w:p>
      <w:pPr>
        <w:pStyle w:val="Normal"/>
        <w:numPr>
          <w:ilvl w:val="0"/>
          <w:numId w:val="20"/>
        </w:numPr>
        <w:rPr/>
      </w:pPr>
      <w:r>
        <w:rPr/>
        <w:t>Connaître les propriétés relatives aux côtés et aux angles des triangles suivants : triangle isocèle, triangle équilatéral, triangle rectangl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 xml:space="preserve">Séance 1 : révisions des propriétés, méthode de construction.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 144 - 14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color w:val="3366FF"/>
              </w:rPr>
              <w:t>Lire attentivement les propriétés, en déduire une méthode de construction pour le triangle isocèle et le losang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ettre en forme les deux méthodes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Faire exécuter l’exercice de la page 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 147  n°17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vérification des constructio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es exercices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Justifier ses réponses (n°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érifier les tracé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highlight w:val="yellow"/>
              </w:rPr>
            </w:pPr>
            <w:r>
              <w:rPr>
                <w:rFonts w:cs="Comic Sans MS" w:ascii="Comic Sans MS" w:hAnsi="Comic Sans MS"/>
                <w:color w:val="FF9900"/>
                <w:highlight w:val="yellow"/>
              </w:rPr>
              <w:t>P 150 n° 51-54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highlight w:val="yellow"/>
              </w:rPr>
            </w:pPr>
            <w:r>
              <w:rPr>
                <w:rFonts w:cs="Comic Sans MS" w:ascii="Comic Sans MS" w:hAnsi="Comic Sans MS"/>
                <w:color w:val="FF9900"/>
                <w:highlight w:val="yellow"/>
              </w:rPr>
              <w:t>P 154 n° 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highlight w:val="yellow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ltiplication par 10, 100, 1000 :</w:t>
        <w:tab/>
        <w:t>1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Multiplier un nombre par 10, 100, 1000.</w:t>
      </w:r>
    </w:p>
    <w:p>
      <w:pPr>
        <w:pStyle w:val="Normal"/>
        <w:numPr>
          <w:ilvl w:val="0"/>
          <w:numId w:val="10"/>
        </w:numPr>
        <w:rPr/>
      </w:pPr>
      <w:r>
        <w:rPr/>
        <w:t>Multiplier un nombre par 0,1 ; 0,01 ; 0,001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multiplier par 0,1 ou 0,01….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69 « j’apprends à »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2"/>
              </w:rPr>
              <w:t>Rappeler la méthode pour 10 et faire le lien avec la méthode pour 0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es exercices en parlant de déplacement de virg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69 n° 11 &amp; 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Volume du parallélépipède : dénombrement, formule :</w:t>
        <w:tab/>
        <w:tab/>
        <w:t>2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Déterminer le volume d’un parallélépipède rectangle en se rapportant à un dénombrement d’unités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et utiliser les unités de volume et les relier aux unités de contenance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i/>
          <w:iCs/>
          <w:sz w:val="20"/>
        </w:rPr>
        <w:t>Savoir que 1L=1dm</w:t>
      </w:r>
      <w:r>
        <w:rPr>
          <w:rFonts w:cs="Bookman Old Style" w:ascii="Bookman Old Style" w:hAnsi="Bookman Old Style"/>
          <w:i/>
          <w:iCs/>
          <w:sz w:val="20"/>
          <w:vertAlign w:val="superscript"/>
        </w:rPr>
        <w:t>3</w:t>
      </w:r>
      <w:r>
        <w:rPr>
          <w:rFonts w:cs="Bookman Old Style" w:ascii="Bookman Old Style" w:hAnsi="Bookman Old Style"/>
          <w:i/>
          <w:iCs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Effectuer pour les volumes des changements d’unités de mesure.</w:t>
      </w:r>
    </w:p>
    <w:p>
      <w:pPr>
        <w:pStyle w:val="Normal"/>
        <w:numPr>
          <w:ilvl w:val="0"/>
          <w:numId w:val="12"/>
        </w:numPr>
        <w:rPr/>
      </w:pPr>
      <w:r>
        <w:rPr/>
        <w:t>Etablir un ordre de grandeur d’une somme, d’une différence, d’un produit.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2619"/>
        <w:gridCol w:w="2976"/>
        <w:gridCol w:w="2127"/>
        <w:gridCol w:w="108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Séance 1 : volume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Sup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Objectif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 feuille d’exercices+ p253 activités 5et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Etablir la formule à partir d’exempl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Guider les recherch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Cours 4/ Volum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99CC00"/>
              </w:rPr>
              <w:t xml:space="preserve">P 256 para B et C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Fiche sur les volumes + domino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Séance 2 : savoir convertir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Sup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Objectif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 méthode expliquée sur des exemple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Comprendre comment remplir le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liquer la méth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 259 n°13-14-15-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Symétrie d’une figure : constructions, conservations :</w:t>
        <w:tab/>
        <w:tab/>
        <w:t>2</w:t>
      </w:r>
    </w:p>
    <w:p>
      <w:pPr>
        <w:pStyle w:val="Normal"/>
        <w:numPr>
          <w:ilvl w:val="0"/>
          <w:numId w:val="28"/>
        </w:numPr>
        <w:rPr/>
      </w:pPr>
      <w:r>
        <w:rPr/>
        <w:t>Construire le symétrique d’un point, d’une droite, d’un segment, d’un cercle (que l’axe de symétrie coupe ou non la figure)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2340"/>
        <w:gridCol w:w="108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construction d’un symétriqu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 175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Revoir la construction de la perpendiculaire et le report de longueur au compas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ontrer au tableau la construction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  <w:t>P182 n° 31 +37-38-39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constructions en class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184 n°53 P186 n° 67</w:t>
            </w:r>
          </w:p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S’entraîner à la co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Corrig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highlight w:val="yellow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</w:rPr>
              <w:t>Travail not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highlight w:val="yellow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highlight w:val="lightGray"/>
        </w:rPr>
      </w:pPr>
      <w:r>
        <w:rPr>
          <w:rFonts w:cs="Bookman Old Style" w:ascii="Bookman Old Style" w:hAnsi="Bookman Old Style"/>
          <w:highlight w:val="lightGray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res (calculs avec des décimaux, équations) :</w:t>
        <w:tab/>
        <w:t>2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et utiliser la formule donnant l’aire d’un rectangle.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alculer l’aire d’un triangle rectangle.</w:t>
      </w:r>
    </w:p>
    <w:p>
      <w:pPr>
        <w:pStyle w:val="Normal"/>
        <w:numPr>
          <w:ilvl w:val="0"/>
          <w:numId w:val="28"/>
        </w:numPr>
        <w:rPr/>
      </w:pPr>
      <w:r>
        <w:rPr/>
        <w:t>Effectuer pour des aires des changements d’unité de mesur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une nouvelle formu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Une activité de construction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Etablir la formule permettant de calculer l’aire du triangle à partir du rectang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Revoir les formules, réfléch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260 n° 22-23-24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261 n°32- 33- 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conversio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252 activité 2</w:t>
            </w:r>
          </w:p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Revoir la méthode de convers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Faire le lien entre les deux unités d’ai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259 n°10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 261 n° 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CC99FF"/>
        </w:rPr>
      </w:pPr>
      <w:r>
        <w:rPr>
          <w:rFonts w:cs="Bookman Old Style" w:ascii="Bookman Old Style" w:hAnsi="Bookman Old Style"/>
          <w:color w:val="CC99FF"/>
        </w:rPr>
        <w:t>Construction de diagrammes circulaires :</w:t>
        <w:tab/>
        <w:tab/>
        <w:t>1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un rapporteur pour :</w:t>
      </w:r>
    </w:p>
    <w:p>
      <w:pPr>
        <w:pStyle w:val="Normal"/>
        <w:ind w:firstLine="36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déterminer la mesure en degré d’un angle ;</w:t>
      </w:r>
    </w:p>
    <w:p>
      <w:pPr>
        <w:pStyle w:val="Normal"/>
        <w:ind w:firstLine="36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construire un angle de mesure donnée en degré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Traiter les problèmes de proportionnalité en utilisant des raisonnements appropriés, en particulier :</w:t>
      </w:r>
    </w:p>
    <w:p>
      <w:pPr>
        <w:pStyle w:val="Normal"/>
        <w:ind w:firstLine="36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passage par l’image de l’unité ;</w:t>
      </w:r>
    </w:p>
    <w:p>
      <w:pPr>
        <w:pStyle w:val="Normal"/>
        <w:ind w:firstLine="36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-utilisation d’un rapport de linéarité exprimé, si nécessaire, sous forme de quotient ;</w:t>
      </w:r>
    </w:p>
    <w:p>
      <w:pPr>
        <w:pStyle w:val="Normal"/>
        <w:ind w:firstLine="360"/>
        <w:rPr/>
      </w:pPr>
      <w:r>
        <w:rPr/>
        <w:t>-utilisation du coefficient de proportionnalité exprimé, si nécessaire, sous forme de quotient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un diagramme particulier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99"/>
              </w:rPr>
            </w:pPr>
            <w:r>
              <w:rPr>
                <w:rFonts w:cs="Bookman Old Style" w:ascii="Bookman Old Style" w:hAnsi="Bookman Old Style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P249 n° 77</w:t>
            </w:r>
          </w:p>
          <w:p>
            <w:pPr>
              <w:pStyle w:val="Normal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  <w:t>Comprendre la méth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Guider la recherche, ajouter une colonne au tableau, mettre en évidence la proportionnalité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 137 n° 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highlight w:val="lightGray"/>
        </w:rPr>
      </w:pPr>
      <w:r>
        <w:rPr>
          <w:rFonts w:cs="Bookman Old Style" w:ascii="Bookman Old Style" w:hAnsi="Bookman Old Style"/>
          <w:highlight w:val="lightGray"/>
        </w:rPr>
      </w:r>
    </w:p>
    <w:p>
      <w:pPr>
        <w:pStyle w:val="Normal"/>
        <w:jc w:val="center"/>
        <w:rPr>
          <w:rFonts w:ascii="Bookman Old Style" w:hAnsi="Bookman Old Style" w:cs="Bookman Old Style"/>
          <w:highlight w:val="lightGray"/>
        </w:rPr>
      </w:pPr>
      <w:r>
        <w:rPr>
          <w:rFonts w:cs="Bookman Old Style" w:ascii="Bookman Old Style" w:hAnsi="Bookman Old Style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Situation problème sur une aire maxima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hyperlink r:id="rId4">
        <w:r>
          <w:rPr>
            <w:rStyle w:val="InternetLink"/>
          </w:rPr>
          <w:t>..\Exemples de PbO\Exemples de PbO\aire d'un rectangle-pb n°2.doc</w:t>
        </w:r>
      </w:hyperlink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6…………………………………………..</w:t>
      </w:r>
    </w:p>
    <w:p>
      <w:pPr>
        <w:pStyle w:val="Normal"/>
        <w:ind w:left="360" w:hanging="0"/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  <w:t>Aires (pavages, conversions) :</w:t>
        <w:tab/>
        <w:tab/>
        <w:t>3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Déterminer l’aire d’une surface à partir d’un pavage simple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Différencier périmètre et aire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Effectuer pour des aires des changements d’unité de mesure.</w:t>
      </w:r>
    </w:p>
    <w:p>
      <w:pPr>
        <w:pStyle w:val="Normal"/>
        <w:numPr>
          <w:ilvl w:val="0"/>
          <w:numId w:val="17"/>
        </w:numPr>
        <w:rPr/>
      </w:pPr>
      <w:r>
        <w:rPr/>
        <w:t>Comparer des aires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pavage, définition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 252 activité 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Déterminer l’aire d’une surface par pavag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éfinir l’aire, l’unité d’ai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60 n°19-20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 264 n°61-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avec des formul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258 j’apprends à …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Lire et exécuter la méth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Insister sur le détail des calcul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258 n°1-3 -5 -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3 : calculs et conversio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  <w:color w:val="333399"/>
              </w:rPr>
            </w:pPr>
            <w:r>
              <w:rPr>
                <w:b/>
                <w:bCs/>
                <w:i w:val="false"/>
                <w:iCs w:val="false"/>
                <w:color w:val="333399"/>
              </w:rPr>
              <w:t>P259 n°9 P 261 n° 36</w:t>
            </w:r>
          </w:p>
          <w:p>
            <w:pPr>
              <w:pStyle w:val="Heading3"/>
              <w:rPr/>
            </w:pPr>
            <w:r>
              <w:rPr>
                <w:color w:val="0000FF"/>
              </w:rPr>
              <w:t xml:space="preserve">Révis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Vérifier au cas par 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highlight w:val="yellow"/>
                <w:lang w:val="de-DE"/>
              </w:rPr>
              <w:t>P 263 n°48à54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highlight w:val="yellow"/>
                <w:lang w:val="de-DE"/>
              </w:rPr>
              <w:t>½ heure, not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  <w:lang w:val="de-DE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Axes de symétrie :</w:t>
        <w:tab/>
        <w:t>2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struire ou compléter la figure symétrique d’une figure donnée ou de figures possédant un axe de symétrie à l’aide de la règle, de l’équerre, du compas, du rapporteur.</w:t>
      </w:r>
    </w:p>
    <w:p>
      <w:pPr>
        <w:pStyle w:val="Normal"/>
        <w:numPr>
          <w:ilvl w:val="0"/>
          <w:numId w:val="16"/>
        </w:numPr>
        <w:rPr/>
      </w:pPr>
      <w:r>
        <w:rPr/>
        <w:t>Connaître les propriétés relatives aux côtés, aux angles, aux diagonales des quadrilatères suivants : rectangle, losange, cerf-volant, carré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1 : axe de symétri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189 activité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Suivre une consigne, observer une figure, justifier une répons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Faire émerger les propriétés des triangles isocè</w:t>
            </w:r>
            <w:r>
              <w:rPr>
                <w:rFonts w:cs="Comic Sans MS" w:ascii="Comic Sans MS" w:hAnsi="Comic Sans MS"/>
                <w:color w:val="3366FF"/>
              </w:rPr>
              <w:t>le, équilatér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  <w:t>P197n° 40-41-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2: encore des ax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189 activité 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Trouver les axes de symétrie, coder des figures, définir un cerf-vola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Définition d’un cerf-volan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Propriétés des quadrilatè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Cahier de géométrie P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Bissectrice d’un angle :</w:t>
        <w:tab/>
        <w:tab/>
        <w:t>1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onnaître et utiliser la définition de la bissectrice.</w:t>
      </w:r>
    </w:p>
    <w:p>
      <w:pPr>
        <w:pStyle w:val="Normal"/>
        <w:numPr>
          <w:ilvl w:val="0"/>
          <w:numId w:val="27"/>
        </w:numPr>
        <w:rPr/>
      </w:pPr>
      <w:r>
        <w:rPr/>
        <w:t>Utiliser différentes méthodes pour tracer la bissectrice d’un angle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axe de symétrie d’un angl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188 activité 3 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Suivre une consigne, observer une figure, justifier une répons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Faire émerger les propriétés de la bissectrice</w:t>
            </w:r>
            <w:r>
              <w:rPr>
                <w:rFonts w:cs="Comic Sans MS" w:ascii="Comic Sans MS" w:hAnsi="Comic Sans MS"/>
                <w:color w:val="3366FF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</w:rPr>
              <w:t>P 194 n°4-7 + « j’apprends à » cahier de géo 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iCs/>
          <w:sz w:val="20"/>
          <w:lang w:val="nl-NL"/>
        </w:rPr>
      </w:pPr>
      <w:r>
        <w:rPr>
          <w:rFonts w:cs="Bookman Old Style" w:ascii="Bookman Old Style" w:hAnsi="Bookman Old Style"/>
          <w:i/>
          <w:iCs/>
          <w:sz w:val="20"/>
          <w:lang w:val="nl-NL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FF6600"/>
        </w:rPr>
      </w:pPr>
      <w:r>
        <w:rPr>
          <w:rFonts w:cs="Bookman Old Style" w:ascii="Bookman Old Style" w:hAnsi="Bookman Old Style"/>
          <w:color w:val="FF6600"/>
        </w:rPr>
        <w:t>Repérage sur une droite graduée :</w:t>
        <w:tab/>
        <w:tab/>
        <w:t>1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Lire et compléter une graduation sur une demi-droite graduée, à l’aide d’entiers naturels, de décimaux ou de quotients (placement exact ou approché)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: axe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40 n°60-6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3366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22"/>
              </w:rPr>
              <w:t>Revoir le vocabulaire des nomb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Réviser arrondi, troncature, etc…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lang w:val="nl-NL"/>
              </w:rPr>
            </w:pPr>
            <w:r>
              <w:rPr>
                <w:rFonts w:cs="Comic Sans MS" w:ascii="Comic Sans MS" w:hAnsi="Comic Sans MS"/>
                <w:color w:val="FF9900"/>
                <w:lang w:val="nl-NL"/>
              </w:rPr>
              <w:t>P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lang w:val="nl-NL"/>
              </w:rPr>
            </w:pPr>
            <w:r>
              <w:rPr>
                <w:rFonts w:cs="Comic Sans MS" w:ascii="Comic Sans MS" w:hAnsi="Comic Sans MS"/>
                <w:color w:val="333399"/>
                <w:lang w:val="nl-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Premières démonstrations :</w:t>
        <w:tab/>
        <w:tab/>
        <w:t>3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Propriétés des droites perpendiculaires et parallèles.</w:t>
      </w:r>
    </w:p>
    <w:p>
      <w:pPr>
        <w:pStyle w:val="Normal"/>
        <w:numPr>
          <w:ilvl w:val="0"/>
          <w:numId w:val="9"/>
        </w:numPr>
        <w:rPr/>
      </w:pPr>
      <w:r>
        <w:rPr/>
        <w:t>Connaître les propriétés relatives aux côtés, aux angles, aux diagonales des quadrilatères suivants : rectangle, losange, cerf-volant, carré.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3420"/>
        <w:gridCol w:w="1800"/>
        <w:gridCol w:w="97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1 : propriétés de droit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trait d’un manue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Comprendre ce que veut dire justifier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ettre en forme la propriété avec les lettres de la figu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166 n°42-43-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Séance 2 : avec des quadrilatèr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198 n°47-46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Utiliser les propriétés des quadrilatè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333399"/>
              </w:rPr>
              <w:t>Insister sur le détail de la mise en form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P198 n°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0000"/>
              </w:rPr>
              <w:t>Séance 3 : avec des triangl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iCs w:val="false"/>
                <w:color w:val="333399"/>
              </w:rPr>
              <w:t>P197 n°44</w:t>
            </w:r>
          </w:p>
          <w:p>
            <w:pPr>
              <w:pStyle w:val="Heading3"/>
              <w:rPr/>
            </w:pPr>
            <w:r>
              <w:rPr>
                <w:b/>
                <w:bCs/>
                <w:i w:val="false"/>
                <w:iCs w:val="false"/>
                <w:color w:val="333399"/>
              </w:rPr>
              <w:t>Décoder une figur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</w:rPr>
            </w:pPr>
            <w:r>
              <w:rPr>
                <w:rFonts w:cs="Comic Sans MS" w:ascii="Comic Sans MS" w:hAnsi="Comic Sans MS"/>
                <w:color w:val="333399"/>
              </w:rPr>
              <w:t>Mettre en form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highlight w:val="yellow"/>
                <w:lang w:val="de-DE"/>
              </w:rPr>
              <w:t>P 200 n° 67-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highlight w:val="yellow"/>
                <w:lang w:val="de-DE"/>
              </w:rPr>
            </w:pPr>
            <w:r>
              <w:rPr>
                <w:rFonts w:cs="Comic Sans MS" w:ascii="Comic Sans MS" w:hAnsi="Comic Sans MS"/>
                <w:color w:val="333399"/>
                <w:highlight w:val="yellow"/>
                <w:lang w:val="de-DE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20"/>
          <w:lang w:val="de-DE"/>
        </w:rPr>
      </w:pPr>
      <w:r>
        <w:rPr>
          <w:rFonts w:cs="Bookman Old Style" w:ascii="Bookman Old Style" w:hAnsi="Bookman Old Style"/>
          <w:i/>
          <w:iCs/>
          <w:sz w:val="20"/>
          <w:lang w:val="de-D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  <w:color w:val="3333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iCs/>
      <w:color w:val="3366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333399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Bookman Old Style" w:hAnsi="Bookman Old Style" w:cs="Bookman Old Style"/>
      <w:i/>
      <w:iCs/>
      <w:sz w:val="20"/>
    </w:rPr>
  </w:style>
  <w:style w:type="paragraph" w:styleId="Lgende">
    <w:name w:val="Légende"/>
    <w:basedOn w:val="Normal"/>
    <w:next w:val="Normal"/>
    <w:qFormat/>
    <w:pPr>
      <w:ind w:left="360" w:hanging="0"/>
    </w:pPr>
    <w:rPr>
      <w:rFonts w:ascii="Bookman Old Style" w:hAnsi="Bookman Old Style" w:cs="Bookman Old Style"/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xemples%20de%20PbO/Exemples%20de%20PbO/produit%20de%20deux%20entiers-pb%20n&#176;4.doc" TargetMode="External"/><Relationship Id="rId3" Type="http://schemas.openxmlformats.org/officeDocument/2006/relationships/hyperlink" Target="../../Exemples%20de%20SPb/Exemples%20de%20SPb/spb%20me&#166;&#252;diatrice.doc" TargetMode="External"/><Relationship Id="rId4" Type="http://schemas.openxmlformats.org/officeDocument/2006/relationships/hyperlink" Target="../Exemples%20de%20PbO/Exemples%20de%20PbO/aire%20d&apos;un%20rectangle-pb%20n&#176;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2:24:00Z</dcterms:created>
  <dc:creator>RFO</dc:creator>
  <dc:description/>
  <cp:keywords/>
  <dc:language>en-US</dc:language>
  <cp:lastModifiedBy>cv</cp:lastModifiedBy>
  <cp:lastPrinted>2008-03-16T17:34:00Z</cp:lastPrinted>
  <dcterms:modified xsi:type="dcterms:W3CDTF">2008-05-31T09:59:00Z</dcterms:modified>
  <cp:revision>45</cp:revision>
  <dc:subject/>
  <dc:title/>
</cp:coreProperties>
</file>