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iche Prof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color w:val="008000"/>
          <w:u w:val="single"/>
        </w:rPr>
        <w:t>Enoncé de la situation:</w:t>
      </w:r>
      <w:r>
        <w:rPr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" Nous allons travailler avec une série de 50 nombres qui correspondent à des scores (compris entre 0 et 10 points) obtenus lors d'un jeu"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b/>
          <w:u w:val="single"/>
        </w:rPr>
        <w:t>Avertissement 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e travail se fait dans Excel-97 (il est indispensable d’avoir cette version ou bien un version plus récente). Il comporte 1 feuille de donnée et 2 feuilles dont l'accès n'est possible qu'après réussite à celle qui précèd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à l'ouverture de la feuille de travail Excel, veiller à ce que la page apparaisse entièrement à l'écran. Pour ce faire, changer si nécessaire la résolution de l'écran ou modifier le pourcentage (échelle d’affichage sous Exce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2 versions sont proposées, la première à des élèves non initiés, la seconde à des élèves ayant une bonne maîtrise du tableu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ion 1:</w:t>
      </w:r>
    </w:p>
    <w:p>
      <w:pPr>
        <w:pStyle w:val="Normal"/>
        <w:rPr/>
      </w:pPr>
      <w:r>
        <w:rPr/>
        <w:t>On propose aux élèves de découvrir la « moyenne pondérée » ainsi qu’ un de ses intérê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l est demandé aux élèves dans un premier temps de calculer (méthode libre) </w:t>
      </w:r>
      <w:r>
        <w:rPr>
          <w:b/>
        </w:rPr>
        <w:t>la somme des scores</w:t>
      </w:r>
      <w:r>
        <w:rPr/>
        <w:t xml:space="preserve"> obtenus, le </w:t>
      </w:r>
      <w:r>
        <w:rPr>
          <w:b/>
        </w:rPr>
        <w:t>nombre total de scores</w:t>
      </w:r>
      <w:r>
        <w:rPr/>
        <w:t xml:space="preserve"> et de transcrire ces résultats sur le </w:t>
      </w:r>
      <w:r>
        <w:rPr>
          <w:b/>
        </w:rPr>
        <w:t>tableau n°1</w:t>
      </w:r>
      <w:r>
        <w:rPr/>
        <w:t xml:space="preserve"> prévu à cet effet sur la fiche élè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l est demandé ensuite de </w:t>
      </w:r>
      <w:r>
        <w:rPr>
          <w:b/>
        </w:rPr>
        <w:t>répertorier les différents scores obtenus</w:t>
      </w:r>
      <w:r>
        <w:rPr/>
        <w:t xml:space="preserve"> (ils seront au fur et à mesure de leur décompte, barrés sur la grille fournie) et consignés sur le </w:t>
      </w:r>
      <w:r>
        <w:rPr>
          <w:b/>
        </w:rPr>
        <w:t>tableau n°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b: les élèves ne peuvent passer à la page suivante qu'après obtention du message de réussite:</w:t>
      </w:r>
      <w:r>
        <w:rPr>
          <w:color w:val="FF0000"/>
        </w:rPr>
        <w:t xml:space="preserve"> " c'est bien, tu as trouvé!"</w:t>
      </w:r>
    </w:p>
    <w:p>
      <w:pPr>
        <w:pStyle w:val="Normal"/>
        <w:ind w:left="360" w:hanging="0"/>
        <w:rPr>
          <w:bdr w:val="single" w:sz="4" w:space="0" w:color="000000"/>
        </w:rPr>
      </w:pPr>
      <w:r>
        <w:rPr/>
        <w:t xml:space="preserve">Pour passer à la page suivante il suffit de cliquer sur le bouton </w:t>
      </w:r>
      <w:r>
        <w:rPr>
          <w:color w:val="000000"/>
          <w:bdr w:val="single" w:sz="4" w:space="0" w:color="000000"/>
          <w:shd w:fill="808080" w:val="clear"/>
        </w:rPr>
        <w:t>Poursuivre</w:t>
      </w:r>
    </w:p>
    <w:p>
      <w:pPr>
        <w:pStyle w:val="Normal"/>
        <w:ind w:left="360" w:hanging="0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left="360" w:hanging="0"/>
        <w:rPr/>
      </w:pPr>
      <w:r>
        <w:rPr>
          <w:i/>
        </w:rPr>
        <w:t xml:space="preserve">Le professeur a la possibilité de débloquer la situation d'un élève en grande difficulté en effectuant un </w:t>
      </w:r>
      <w:r>
        <w:rPr>
          <w:color w:val="000000"/>
          <w:bdr w:val="single" w:sz="4" w:space="0" w:color="000000"/>
          <w:shd w:fill="808080" w:val="clear"/>
        </w:rPr>
        <w:t>Ctrl M</w:t>
      </w:r>
      <w:r>
        <w:rPr>
          <w:i/>
        </w:rPr>
        <w:t xml:space="preserve"> (M comme moyenne), l’élève peut alors travailler sur la feuille « moyenne »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Le professeur a la possibilité de voir le travail sur la feuille « série » d'un élève en effectuant un </w:t>
      </w:r>
      <w:r>
        <w:rPr>
          <w:color w:val="000000"/>
          <w:bdr w:val="single" w:sz="4" w:space="0" w:color="000000"/>
          <w:shd w:fill="808080" w:val="clear"/>
        </w:rPr>
        <w:t>Ctrl D</w:t>
      </w:r>
      <w:r>
        <w:rPr>
          <w:i/>
        </w:rPr>
        <w:t>, (D comme début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Le professeur a la possibilité de réinitialiser l’activité (tous les résultats de l’élève seront effacés mais la série sera conservée) en effectuant un </w:t>
      </w:r>
      <w:r>
        <w:rPr>
          <w:color w:val="000000"/>
          <w:bdr w:val="single" w:sz="4" w:space="0" w:color="000000"/>
          <w:shd w:fill="808080" w:val="clear"/>
        </w:rPr>
        <w:t>Ctrl I</w:t>
      </w:r>
      <w:r>
        <w:rPr>
          <w:i/>
        </w:rPr>
        <w:t xml:space="preserve"> (I comme initialisation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Le professeur a la possibilité de changer aléatoirement la série des scores en effectuant un </w:t>
      </w:r>
      <w:r>
        <w:rPr>
          <w:color w:val="000000"/>
          <w:bdr w:val="single" w:sz="4" w:space="0" w:color="000000"/>
          <w:shd w:fill="808080" w:val="clear"/>
        </w:rPr>
        <w:t>Ctrl R</w:t>
      </w:r>
      <w:r>
        <w:rPr>
          <w:i/>
        </w:rPr>
        <w:t xml:space="preserve"> (R comme random) ; dans ce cas bien faire attention aux valeurs de la fiche d’accompagnement (les faire correspondre). Cette commande sera surtout utile dans la version 2 (destinée aux élèves initiés au tableur), pour vérifier les formules tapées par les élèves (si les formules sont correctes les réponses le resteront avec n’importe quelle série !)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sion 2:</w:t>
      </w:r>
    </w:p>
    <w:p>
      <w:pPr>
        <w:pStyle w:val="Normal"/>
        <w:rPr/>
      </w:pPr>
      <w:r>
        <w:rPr>
          <w:b/>
          <w:color w:val="008000"/>
          <w:u w:val="single"/>
        </w:rPr>
        <w:t>Enoncé de la situation:</w:t>
      </w:r>
      <w:r>
        <w:rPr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" Nous allons travailler avec une série de 400 nombres qui correspondent à des scores (compris entre 0 et 10 points) obtenus lors d'un jeu"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 xml:space="preserve">On propose aux élèves de découvrir les possibilités du tableur. Après avoir fait la version 1, les élèves auront comme seule consigne : « Remplir les cellules oranges ». Pour que cet exercice soit validé le professeur effectuera un </w:t>
      </w:r>
      <w:r>
        <w:rPr>
          <w:color w:val="000000"/>
          <w:bdr w:val="single" w:sz="4" w:space="0" w:color="000000"/>
          <w:shd w:fill="808080" w:val="clear"/>
        </w:rPr>
        <w:t>Ctrl R</w:t>
      </w:r>
      <w:r>
        <w:rPr>
          <w:i/>
        </w:rPr>
        <w:t xml:space="preserve"> </w:t>
      </w:r>
      <w:r>
        <w:rPr/>
        <w:t>sur chaque page pour vérifier si les formules ont été correctement rentré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969" w:leader="none"/>
          <w:tab w:val="left" w:pos="8505" w:leader="none"/>
        </w:tabs>
        <w:rPr>
          <w:b/>
          <w:b/>
          <w:sz w:val="28"/>
        </w:rPr>
      </w:pPr>
      <w:r>
        <w:rPr>
          <w:b/>
          <w:sz w:val="28"/>
        </w:rPr>
        <w:t>Nom :</w:t>
        <w:tab/>
        <w:t>Prénom :</w:t>
        <w:tab/>
        <w:t>Classe :</w:t>
      </w:r>
    </w:p>
    <w:p>
      <w:pPr>
        <w:pStyle w:val="Normal"/>
        <w:rPr/>
      </w:pPr>
      <w:r>
        <w:rPr>
          <w:b/>
          <w:color w:val="000000"/>
          <w:sz w:val="18"/>
          <w:u w:val="single"/>
        </w:rPr>
        <w:t>Enoncé de la situation:</w:t>
      </w:r>
      <w:r>
        <w:rPr>
          <w:color w:val="000000"/>
          <w:sz w:val="18"/>
        </w:rPr>
        <w:t xml:space="preserve"> 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>« Nous allons travailler avec une série de 50 nombres qui correspondent à des scores (compris entre 0 et 10 points) obtenus lors d'un jeu ».</w:t>
      </w:r>
    </w:p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mplète la grille des scores que tu peux lire à l’écran.</w:t>
      </w:r>
    </w:p>
    <w:p>
      <w:pPr>
        <w:pStyle w:val="Normal"/>
        <w:ind w:left="360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2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ffectifs :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b/>
          <w:sz w:val="20"/>
        </w:rPr>
        <w:t>Complète à l'ordinateur le tableau n°1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b/>
          <w:sz w:val="20"/>
        </w:rPr>
        <w:t>Dès que la mention « c’est bien, tu as trouvé ! » apparaît en rouge à l’écran, complète le tableau suivant :</w:t>
      </w:r>
    </w:p>
    <w:p>
      <w:pPr>
        <w:pStyle w:val="Normal"/>
        <w:ind w:left="708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2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50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me des sco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 sco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08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b/>
          <w:sz w:val="20"/>
        </w:rPr>
        <w:t>Complète à l'ordinateur le tableau n°2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b/>
          <w:sz w:val="20"/>
        </w:rPr>
        <w:t>Dès que la mention « c’est bien, tu as trouvé ! » apparaît en rouge à l’écran, complète le tableau suivant :</w:t>
      </w:r>
    </w:p>
    <w:p>
      <w:pPr>
        <w:pStyle w:val="Normal"/>
        <w:ind w:left="708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71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ffecti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08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b/>
          <w:sz w:val="20"/>
        </w:rPr>
        <w:t xml:space="preserve">Clique maintenant sur le bouton : </w:t>
      </w:r>
      <w:r>
        <w:rPr>
          <w:b/>
          <w:sz w:val="20"/>
          <w:bdr w:val="single" w:sz="4" w:space="0" w:color="000000"/>
          <w:shd w:fill="C0C0C0" w:val="clear"/>
        </w:rPr>
        <w:t>Valider tableau 1 et tableau 2</w:t>
      </w:r>
    </w:p>
    <w:p>
      <w:pPr>
        <w:pStyle w:val="Normal"/>
        <w:ind w:left="70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lculs de moyennes: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b/>
          <w:sz w:val="20"/>
        </w:rPr>
        <w:t>Calcul de la « moyenne classique » :</w:t>
      </w:r>
    </w:p>
    <w:p>
      <w:pPr>
        <w:pStyle w:val="Normal"/>
        <w:ind w:left="708" w:hanging="0"/>
        <w:rPr/>
      </w:pPr>
      <w:r>
        <w:rPr>
          <w:sz w:val="18"/>
        </w:rPr>
        <w:t>Calcule la moyenne des scores obtenus arrondie au  et complète le tableau n°3 à l’ordinateur.</w:t>
      </w:r>
    </w:p>
    <w:p>
      <w:pPr>
        <w:pStyle w:val="Normal"/>
        <w:ind w:left="708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b/>
          <w:sz w:val="20"/>
        </w:rPr>
        <w:t>Complète à l'ordinateur le tableau n°3</w:t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b/>
          <w:sz w:val="20"/>
        </w:rPr>
        <w:t>Dès que la mention « c’est bien, tu as trouvé ! » apparaît en rouge à l’écran, complète le tableau suivant :</w:t>
      </w:r>
    </w:p>
    <w:p>
      <w:pPr>
        <w:pStyle w:val="Normal"/>
        <w:ind w:left="708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2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567"/>
      </w:tblGrid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mme des sc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bre de sco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yenne de la sér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08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b/>
          <w:sz w:val="20"/>
        </w:rPr>
        <w:t xml:space="preserve">Clique sur le bouton : </w:t>
      </w:r>
      <w:r>
        <w:rPr>
          <w:b/>
          <w:sz w:val="20"/>
          <w:bdr w:val="single" w:sz="4" w:space="0" w:color="000000"/>
          <w:shd w:fill="C0C0C0" w:val="clear"/>
        </w:rPr>
        <w:t>Valider tableau 3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 méthode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0"/>
        </w:rPr>
        <w:t xml:space="preserve">Complète à l'ordinateur le tableau n°4, puis clique sur la bouton </w:t>
      </w:r>
      <w:r>
        <w:rPr>
          <w:b/>
          <w:sz w:val="20"/>
          <w:bdr w:val="single" w:sz="4" w:space="0" w:color="000000"/>
          <w:shd w:fill="C0C0C0" w:val="clear"/>
        </w:rPr>
        <w:t>Valider tableau 4</w:t>
      </w:r>
      <w:r>
        <w:rPr>
          <w:b/>
          <w:sz w:val="20"/>
        </w:rPr>
        <w:t>.</w:t>
      </w:r>
    </w:p>
    <w:p>
      <w:pPr>
        <w:pStyle w:val="Normal"/>
        <w:ind w:left="70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708" w:hanging="0"/>
        <w:jc w:val="center"/>
        <w:rPr/>
      </w:pPr>
      <w:r>
        <w:rPr/>
        <w:t>Tableau n°4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62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11"/>
      </w:tblGrid>
      <w:tr>
        <w:trPr>
          <w:trHeight w:val="40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ore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</w:tr>
      <w:tr>
        <w:trPr>
          <w:trHeight w:val="40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ffectif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bre de points obtenus par scor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des points obtenus par score divisé par le total des effectifs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08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b/>
          <w:sz w:val="20"/>
        </w:rPr>
        <w:t>Comment as tu trouvé le nombre de points obtenus pour le score 6 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b/>
          <w:sz w:val="20"/>
        </w:rPr>
        <w:t>Comparer la somme des « nombres de points obtenus par score »  avec la somme des scores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3"/>
        </w:numPr>
        <w:rPr>
          <w:b/>
          <w:b/>
          <w:sz w:val="20"/>
        </w:rPr>
      </w:pPr>
      <w:r>
        <w:rPr>
          <w:b/>
          <w:sz w:val="20"/>
        </w:rPr>
        <w:t>Déduire des questions précédentes l’égalité suivante 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mm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s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core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mme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es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</m:oMath>
      </m:oMathPara>
    </w:p>
    <w:p>
      <w:pPr>
        <w:pStyle w:val="Normal"/>
        <w:rPr>
          <w:b/>
          <w:b/>
          <w:sz w:val="20"/>
        </w:rPr>
      </w:pPr>
      <w:r>
        <w:rPr>
          <w:b/>
          <w:sz w:val="24"/>
        </w:rPr>
        <w:t>Synthèse :</w:t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yenn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mm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s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…</m:t>
              </m:r>
            </m:den>
          </m:f>
        </m:oMath>
      </m:oMathPara>
    </w:p>
    <w:sectPr>
      <w:footerReference w:type="default" r:id="rId2"/>
      <w:type w:val="nextPage"/>
      <w:pgSz w:w="12240" w:h="15840"/>
      <w:pgMar w:left="567" w:right="567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lang w:eastAsia="fr-FR"/>
      </w:rPr>
      <w:fldChar w:fldCharType="begin"/>
    </w:r>
    <w:r>
      <w:rPr>
        <w:sz w:val="16"/>
        <w:i/>
        <w:lang w:eastAsia="fr-FR"/>
      </w:rPr>
      <w:instrText xml:space="preserve"> FILENAME </w:instrText>
    </w:r>
    <w:r>
      <w:rPr>
        <w:sz w:val="16"/>
        <w:i/>
        <w:lang w:eastAsia="fr-FR"/>
      </w:rPr>
      <w:fldChar w:fldCharType="separate"/>
    </w:r>
    <w:r>
      <w:rPr>
        <w:sz w:val="16"/>
        <w:i/>
        <w:lang w:eastAsia="fr-FR"/>
      </w:rPr>
      <w:t>input.doc</w:t>
    </w:r>
    <w:r>
      <w:rPr>
        <w:sz w:val="16"/>
        <w:i/>
        <w:lang w:eastAsia="fr-FR"/>
      </w:rPr>
      <w:fldChar w:fldCharType="end"/>
    </w:r>
    <w:r>
      <w:rPr>
        <w:rFonts w:eastAsia="Goudy Old Style"/>
        <w:i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230"/>
        </w:tabs>
        <w:ind w:left="1077" w:hanging="567"/>
      </w:p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dy Old Style" w:hAnsi="Goudy Old Style" w:eastAsia="Times New Roman" w:cs="Goudy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ebdings" w:hAnsi="Webdings" w:cs="Goudy Old Sty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7:47:00Z</dcterms:created>
  <dc:creator>OEM</dc:creator>
  <dc:description/>
  <dc:language>en-US</dc:language>
  <cp:lastModifiedBy>Emmanuel DUNAU</cp:lastModifiedBy>
  <cp:lastPrinted>2000-12-07T23:11:00Z</cp:lastPrinted>
  <dcterms:modified xsi:type="dcterms:W3CDTF">2001-10-22T18:39:00Z</dcterms:modified>
  <cp:revision>23</cp:revision>
  <dc:subject/>
  <dc:title>Enoncé de la situation: </dc:title>
</cp:coreProperties>
</file>