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ici trois exemples d’utilisation du tableur en collèg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 premier en 6°, sur l’efficacité du tableur dans un calcul répétitif.</w:t>
      </w:r>
    </w:p>
    <w:p>
      <w:pPr>
        <w:pStyle w:val="Normal"/>
        <w:numPr>
          <w:ilvl w:val="0"/>
          <w:numId w:val="2"/>
        </w:numPr>
        <w:rPr/>
      </w:pPr>
      <w:r>
        <w:rPr/>
        <w:t>Le deuxième en 4°, sur l’utilisation de formules plus élaborées ayant pour but de systématiser la résolution d’un problème statistique.</w:t>
      </w:r>
    </w:p>
    <w:p>
      <w:pPr>
        <w:pStyle w:val="Normal"/>
        <w:numPr>
          <w:ilvl w:val="0"/>
          <w:numId w:val="2"/>
        </w:numPr>
        <w:rPr/>
      </w:pPr>
      <w:r>
        <w:rPr/>
        <w:t>Le troisième en 3°, sur une situation problème ou bien un problème ouvert avec comme prérequis l’utilisation de formule dans une feuille de calcul.</w: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pStyle w:val="Heading3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ndTitre">
    <w:name w:val="Grand Titre"/>
    <w:basedOn w:val="Normal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20:50:00Z</dcterms:created>
  <dc:creator>Emmanuel Dunau</dc:creator>
  <dc:description/>
  <dc:language>en-US</dc:language>
  <cp:lastModifiedBy>Emmanuel Dunau</cp:lastModifiedBy>
  <dcterms:modified xsi:type="dcterms:W3CDTF">2005-11-22T20:55:00Z</dcterms:modified>
  <cp:revision>2</cp:revision>
  <dc:subject/>
  <dc:title>Voici trois exemples d’utilisation du tableur en collège :</dc:title>
</cp:coreProperties>
</file>